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23"/>
        <w:jc w:val="center"/>
        <w:rPr/>
      </w:pPr>
      <w:r>
        <w:rPr>
          <w:rtl w:val="true"/>
        </w:rPr>
        <w:t>الشمائل</w:t>
      </w:r>
    </w:p>
    <w:p>
      <w:pPr>
        <w:pStyle w:val="Style18"/>
        <w:jc w:val="center"/>
        <w:rPr/>
      </w:pP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ِّ</w:t>
      </w:r>
    </w:p>
    <w:p>
      <w:pPr>
        <w:pStyle w:val="Style18"/>
        <w:jc w:val="center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ّ</w:t>
      </w:r>
    </w:p>
    <w:p>
      <w:pPr>
        <w:pStyle w:val="Normal"/>
        <w:jc w:val="both"/>
        <w:rPr/>
      </w:pP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تين</w:t>
      </w:r>
    </w:p>
    <w:p>
      <w:pPr>
        <w:pStyle w:val="Style12"/>
        <w:jc w:val="center"/>
        <w:rPr>
          <w:lang w:val="en-US" w:eastAsia="en-US"/>
        </w:rPr>
      </w:pPr>
      <w:r>
        <w:rPr/>
        <w:t>1</w:t>
      </w:r>
      <w:r>
        <w:rPr>
          <w:rtl w:val="true"/>
        </w:rPr>
        <w:t>-</w:t>
      </w:r>
      <w:r>
        <w:rPr>
          <w:sz w:val="14"/>
          <w:szCs w:val="14"/>
          <w:rtl w:val="true"/>
        </w:rPr>
        <w:t xml:space="preserve">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لى الله عليه وسلم</w:t>
      </w:r>
    </w:p>
    <w:p>
      <w:pPr>
        <w:pStyle w:val="Normal"/>
        <w:jc w:val="both"/>
        <w:rPr>
          <w:rFonts w:ascii="System;Arial" w:hAnsi="System;Arial" w:cs="System;Arial"/>
          <w:b/>
          <w:b/>
          <w:bCs/>
          <w:sz w:val="20"/>
          <w:szCs w:val="20"/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دَّثَ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ُ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جَاء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تَيْب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عِيد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لِك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َس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بِيع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بْ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حْمَ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َس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لِك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مِع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ُو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َ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يْ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طَّوِي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َائِ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قَصِي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أَبْيَض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َمْهَق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آدَ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جَعْد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طَط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سَّبْط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َث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عَا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أْس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رْبَع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ن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أَقَا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مَكّ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شْ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ِن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بِالْمَدِينَ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شْ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ِن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َوَفَّا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عَا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أْس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ِتّ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ن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يْس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أْس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ِحْيَت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شْرُو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عَر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ضَاءَ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سْعَ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ص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َهَّا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َقَف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بْع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طَّوِي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ْقَصِي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سَ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ِس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عَر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جَع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بْط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ْ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و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ش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كَفَّأ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ر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زِ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رْبُوع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نْكِب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ظ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ُمّ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حْم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ذُن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يُسْر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لّ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ْرَا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ئ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ط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سَ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ر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زِ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مّ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لّ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ْر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سَ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عَ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ضْرِ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كِب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ِي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نْكِب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ُ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ْقَصِي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طَّوِيل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مَاع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ُعَيْ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سْعُود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ث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سْلِ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رْمُز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افِع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بَي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طْع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الِ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ُ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طَّوِي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ْقَصِي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ث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َفّ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قَدَم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خْ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أْ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خْ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َرَادِي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و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سْرُب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ش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كَفَّأ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كَفُّؤ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أَنّ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نْحَط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بَ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بْ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ْ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ثْ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سْعُود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إِسْن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حْو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مَعْنَا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ضَّبّ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ص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ُس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لِي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مَعْن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حِ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نُ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وْ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ُف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الِ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صَ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ُ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طَّوِي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مَّغِط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ْقَصِي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تَرَدِّ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بْع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و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ُ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ْجَع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طَط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سَّبْط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ُ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ْمُطَهَّ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ْمُكَلْثَ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ْه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دْوِي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ْيَض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شَرَب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دْعَج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يْن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هْدَ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شْفَا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ل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شَاش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كَت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جْر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سْرُب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ث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َفّ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قَدَم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ش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أَنّ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نْحَط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بَ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تَفَ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تَفَ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تِف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تَ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ُبُوّ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تَ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جْو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دْر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صْدَ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ْج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لْيَنُ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رِيك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كْرَمُ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شْر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آ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دِيه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ب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لَط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رِف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ب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اعِ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بْ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ْ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ثْ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ُس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صْمَع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فْسِي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ِف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rtl w:val="true"/>
          <w:lang w:eastAsia="en-US" w:bidi="ar-EG"/>
        </w:rPr>
        <w:t>الْمُمَّغِط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ذَّاهِ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ُو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عْرَابِيّ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لام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</w:t>
      </w:r>
      <w:r>
        <w:rPr>
          <w:rtl w:val="true"/>
          <w:lang w:eastAsia="en-US" w:bidi="ar-EG"/>
        </w:rPr>
        <w:t>مَغَّط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شَّابَت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دّ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دّ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دِي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مُتَرَدِّ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دَّاخِ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ْض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ْض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صَرً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rtl w:val="true"/>
          <w:lang w:eastAsia="en-US" w:bidi="ar-EG"/>
        </w:rPr>
        <w:t>وَأ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طَط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الشَّدِي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ُعُود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</w:t>
      </w:r>
      <w:r>
        <w:rPr>
          <w:rtl w:val="true"/>
          <w:lang w:eastAsia="en-US" w:bidi="ar-EG"/>
        </w:rPr>
        <w:t>ت</w:t>
      </w:r>
      <w:r>
        <w:rPr>
          <w:rtl w:val="true"/>
          <w:lang w:eastAsia="en-US" w:bidi="ar-EG"/>
        </w:rPr>
        <w:t>رَّجُ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عَر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ُون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ي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ثَن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لِيل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rtl w:val="true"/>
          <w:lang w:eastAsia="en-US" w:bidi="ar-EG"/>
        </w:rPr>
        <w:t>وَأ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طَهَّ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لْبَادِ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َثِي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حْم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rtl w:val="true"/>
          <w:lang w:eastAsia="en-US" w:bidi="ar-EG"/>
        </w:rPr>
        <w:t>وَالْمُكَلْثَ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ْمُدَوّ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َج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مُشَرَ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َاض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ْرَة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rtl w:val="true"/>
          <w:lang w:eastAsia="en-US" w:bidi="ar-EG"/>
        </w:rPr>
        <w:t>وَالأَدْعَج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شَّدِي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و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يْن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rtl w:val="true"/>
          <w:lang w:eastAsia="en-US" w:bidi="ar-EG"/>
        </w:rPr>
        <w:t>وَالأَهْدَ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طَّو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شْفَار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مَيْ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ِجْ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مْلاء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ِتَا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خْبَر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مِي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وْج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دِيج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كَن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س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أَ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ن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صَّاف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ِلْي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شْتَه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صِ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ئ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تَعَلَّ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خْ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فَخَّ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لأْلأ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ْه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لأْلُؤ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مَ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د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طْو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رْبُوع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قْص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شَذَّ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ظِي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هَام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ِ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ع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نْفَرَق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قِيقَ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رَّق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جَاوِز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عَر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حْ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ذُن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فَّر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زْه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و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سِ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بِي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زَج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وَاجِ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وَابِغ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رَ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َهُ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رْق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دِرّ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غَضَ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قْن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ِرْن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ُو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لُو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سَب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أَمَّل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شَ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ث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ِحْي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هْ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دّ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لِي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فْلَج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سْنَا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قِي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سْرُب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نُق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ِي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ُمْي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ف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ِضّ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ْتَدِ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لْق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ادِن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تَمَاسِك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وَا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ط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صَّد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رِيض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د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ِي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نْكِب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خْ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َرَادِي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و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تَجَر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وْص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بّ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سُّرّ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شَع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جْر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لْخَط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ر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َدْي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بَط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ِو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ل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شْع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ذِّرَاع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مَنْكِب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عَا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د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و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َنْد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حْ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اح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ث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َفّ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قَدَم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ائِ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طْرَاف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شَائِ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طْرَاف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مْص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خْمَص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سِيح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دَم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نْ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هُ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ا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لِع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خْط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كَفِّي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مْش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وْن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رِي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ِشْي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ش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أَنّ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نْحَط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بَ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تَفَ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تَفَ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مِيع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فِض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طَّرْف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ظَر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رْض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طْو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ظَر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م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ل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ظَر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لاحَظ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سُو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صْحَاب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بْدَأ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ق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سَّلام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ثَن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ِمَا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ر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بِ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ُ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لِي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شْك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هُو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قِب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سِمَا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لِي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عَظِي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مِ</w:t>
      </w:r>
    </w:p>
    <w:p>
      <w:pPr>
        <w:pStyle w:val="Normal"/>
        <w:jc w:val="both"/>
        <w:rPr>
          <w:lang w:eastAsia="en-US" w:bidi="ar-EG"/>
        </w:rPr>
      </w:pPr>
      <w:r>
        <w:rPr>
          <w:rtl w:val="true"/>
          <w:lang w:eastAsia="en-US" w:bidi="ar-EG"/>
        </w:rPr>
        <w:t>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شْك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طَو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ِق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يْنِ</w:t>
      </w:r>
    </w:p>
    <w:p>
      <w:pPr>
        <w:pStyle w:val="Normal"/>
        <w:jc w:val="both"/>
        <w:rPr>
          <w:lang w:eastAsia="en-US" w:bidi="ar-EG"/>
        </w:rPr>
      </w:pPr>
      <w:r>
        <w:rPr>
          <w:rtl w:val="true"/>
          <w:lang w:eastAsia="en-US" w:bidi="ar-EG"/>
        </w:rPr>
        <w:t>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هُو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قِ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</w:p>
    <w:p>
      <w:pPr>
        <w:pStyle w:val="Normal"/>
        <w:jc w:val="both"/>
        <w:rPr/>
      </w:pP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ل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ح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قِب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نّ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ث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اسِ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شْعَث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و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بِ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ُ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ل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ضْحِيَا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لّ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ْرَا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جَعَ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ظُ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مَ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سَ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مَر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ُؤَاس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ُه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أ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ر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زِ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ثْ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يْف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ل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ثْ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مَر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وُ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صَاحِف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ْ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ض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مَيْ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لِح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خْضَ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ِهَا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رَي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ْيَض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أَنّ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ِيغ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ضّ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ِ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عْر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خْبَر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يْث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بَي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بِ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عُرِض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نْبِيَا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لا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رْب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ِجَا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ِجَا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نُوء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رْي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لا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قْرَ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بَه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سْعُو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لا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قْرَ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بَه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حِبُ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فْس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ِبْر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لا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قْرَ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بَه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ِحْيَة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عْن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حِ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خْبَر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ر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ُرَي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طُّفَي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ق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رْض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آ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ر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صِف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ْيَض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لِيح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قَصَّدً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نْذِ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ِزَام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زِيز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ه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مَاع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قْب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قْب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رَي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فْلَج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َنِيّ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كَلّ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ئ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لنُّو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خْرُج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نَايَا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/>
        </w:rPr>
      </w:pPr>
      <w:r>
        <w:rPr/>
        <w:t>2</w:t>
      </w:r>
      <w:r>
        <w:rPr>
          <w:rtl w:val="true"/>
        </w:rPr>
        <w:t>-</w:t>
      </w:r>
      <w:r>
        <w:rPr>
          <w:sz w:val="14"/>
          <w:szCs w:val="14"/>
          <w:rtl w:val="true"/>
        </w:rPr>
        <w:t xml:space="preserve">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</w:p>
    <w:p>
      <w:pPr>
        <w:pStyle w:val="Normal"/>
        <w:jc w:val="both"/>
        <w:rPr/>
      </w:pPr>
      <w:r>
        <w:rPr>
          <w:lang w:eastAsia="en-US" w:bidi="ar-EG"/>
        </w:rPr>
        <w:t>1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َاء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اتِ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مَاع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ع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ائِ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ذَهَب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لَت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خْت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ِع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مَسَح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دَع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ْبَرَك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تَوَضَّأ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شَرِب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ضُوئ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ُم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لْ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ظَهْر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نَظَر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اتَ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تِف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ثْ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ِر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جَلَة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قُو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طَّالْقَان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ُّو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بِ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ِمَا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ر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بِ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ُ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ات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تِفَي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ُدّ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ْر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ثْ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ض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مَامَة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صْعَ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د</w:t>
      </w:r>
      <w:r>
        <w:rPr>
          <w:rtl w:val="true"/>
          <w:lang w:eastAsia="en-US" w:bidi="ar-EG"/>
        </w:rPr>
        <w:t>ي</w:t>
      </w:r>
      <w:r>
        <w:rPr>
          <w:rtl w:val="true"/>
          <w:lang w:eastAsia="en-US" w:bidi="ar-EG"/>
        </w:rPr>
        <w:t>َن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سُف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اجِشُو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صِ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تَا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دَّت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مَيْث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شَا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قَبِّ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ات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تِف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رْ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فَعَ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سَع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ذ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هْتَز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رْش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ضَّبّ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غَي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ح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نُ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وْ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ُف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الِ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صَ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ذَك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دِيث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طُول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ب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تِف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تَ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ُبُوّ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تَ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ين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ص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زْر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لْبَا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يَشْكُ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ْطَ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نْصَا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د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مْسَح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ظَهْر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مَسَح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ظَهْر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وَقَع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صَابِع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اتَ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اتَ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شَعَرَات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جْتَمِعَات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tabs>
          <w:tab w:val="clear" w:pos="720"/>
          <w:tab w:val="left" w:pos="547" w:leader="none"/>
        </w:tabs>
        <w:jc w:val="both"/>
        <w:rPr>
          <w:lang w:eastAsia="en-US" w:bidi="ar-EG"/>
        </w:rPr>
      </w:pPr>
      <w:r>
        <w:rPr>
          <w:lang w:eastAsia="en-US" w:bidi="ar-EG"/>
        </w:rPr>
        <w:t>2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ُسَي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رَيْث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ُزَاع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س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ق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ُرَيْ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ُرَيْ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ج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ْم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ارِس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ِ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دِين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مَائِد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طَب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وَضَع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َي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ْم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صَدَق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صْحَاب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رْفَعْ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أْكُ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دَق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رَفَع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ج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غ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مِثْل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وَضَ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َي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ْم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َدِيّ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أَصْحَا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بْسُط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ظ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اتَ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ظَه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آمَ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لْيَهُو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شْتَر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ك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ِرْهَ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غْرِ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خْ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َعْم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ْم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طْعِ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غَرَ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خ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خْل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حِد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رَس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حَمَل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خْ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مِ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حْمِل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خْل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أ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خْل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رَسْتُ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نَزَع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غَرَس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حَمَ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مِهَ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tabs>
          <w:tab w:val="clear" w:pos="720"/>
          <w:tab w:val="left" w:pos="547" w:leader="none"/>
        </w:tabs>
        <w:jc w:val="both"/>
        <w:rPr/>
      </w:pPr>
      <w:r>
        <w:rPr>
          <w:lang w:eastAsia="en-US" w:bidi="ar-EG"/>
        </w:rPr>
        <w:t>2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ش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َضَّاح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قِي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دَّوْرَق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ض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وَق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أَ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ُدْر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تَ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ت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ُبُوّ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ظَهْر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ضْع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اشِزَة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ِقْد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شْعَ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ِجْ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ص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خْبَر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ّ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ص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حْوَ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رْجِ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ت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صْحَا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دُر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ك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لْف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عَرَ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رِي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لْق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ِد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ظَهْر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وْضِ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اتَ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تِف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ثْ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ُمْع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وْل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ِيلان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أَنّ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آل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رَجَ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سْتَقْبَل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غَف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ل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وْ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سْتَغْف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نَع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آي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﴿</w:t>
      </w:r>
      <w:r>
        <w:rPr>
          <w:rtl w:val="true"/>
          <w:lang w:eastAsia="en-US" w:bidi="ar-EG"/>
        </w:rPr>
        <w:t>وَاسْتَغْفِر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ذَنْب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ِلْمُؤْمِن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مُؤْمِنَاتِ</w:t>
      </w:r>
      <w:r>
        <w:rPr>
          <w:rtl w:val="true"/>
          <w:lang w:eastAsia="en-US" w:bidi="ar-EG"/>
        </w:rPr>
        <w:t>﴾</w:t>
      </w:r>
      <w:r>
        <w:rPr>
          <w:rtl w:val="true"/>
          <w:lang w:eastAsia="en-US" w:bidi="ar-EG"/>
        </w:rPr>
        <w:t>.</w:t>
      </w:r>
      <w:r>
        <w:rPr>
          <w:rtl w:val="true"/>
          <w:lang w:eastAsia="en-US" w:bidi="ar-EG"/>
        </w:rPr>
        <w:t xml:space="preserve"> </w:t>
      </w:r>
    </w:p>
    <w:p>
      <w:pPr>
        <w:pStyle w:val="Style12"/>
        <w:jc w:val="center"/>
        <w:rPr/>
      </w:pPr>
      <w:r>
        <w:rPr>
          <w:rtl w:val="true"/>
        </w:rPr>
        <w:t> 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cs="AGA Arabesque"/>
          <w:rtl w:val="true"/>
        </w:rPr>
        <w:t>صلى الله عليه وسلم</w:t>
      </w:r>
    </w:p>
    <w:p>
      <w:pPr>
        <w:pStyle w:val="Normal"/>
        <w:jc w:val="both"/>
        <w:rPr/>
      </w:pPr>
      <w:r>
        <w:rPr>
          <w:lang w:eastAsia="en-US" w:bidi="ar-EG"/>
        </w:rPr>
        <w:t>2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خْبَر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مَاع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ع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ِصْف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ذُنَيْه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نّ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خْبَر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ِن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ُن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غْتَسِ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َاء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ح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عَ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وْ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ُمّ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د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َفْرَة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طَ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ر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زِ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رْبُوع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ِنْكَب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مَّ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ضْرِ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حْ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ذُنَيْه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ْ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رِي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از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تَا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أَنَ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يْ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ع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ُ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ْجَع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سَّبْط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بْلُغ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عَر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حْ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ذُنَيْه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كّ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يَيْن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جِي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جَاه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نِئ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ن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الِ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دِ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ك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م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ْبَ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دَائِر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وَي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ص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بَارَ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م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ُنَان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ع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صَاف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ذُنَيْه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وَي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ص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لّ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َ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تْب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سْدِ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عَر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بَارَ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نُ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ه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شْرِك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فْرِق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ؤُوسَ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هْ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ِتَا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سْدِل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ؤُوسَ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حِب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َافَق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ه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ِتَا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ؤْمَر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شَيْء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رَ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َ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هْد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افِ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كّ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جِي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جَاه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نِئ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فَائِ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ْبَع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5"/>
        <w:jc w:val="center"/>
        <w:rPr/>
      </w:pPr>
      <w:r>
        <w:rPr>
          <w:rtl w:val="true"/>
        </w:rPr>
        <w:t>* * *</w:t>
      </w:r>
    </w:p>
    <w:p>
      <w:pPr>
        <w:pStyle w:val="Style12"/>
        <w:jc w:val="center"/>
        <w:rPr/>
      </w:pPr>
      <w:r>
        <w:rPr>
          <w:rtl w:val="true"/>
        </w:rPr>
        <w:t> </w:t>
      </w: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لى الله عليه وسلم</w:t>
      </w:r>
    </w:p>
    <w:p>
      <w:pPr>
        <w:pStyle w:val="Normal"/>
        <w:jc w:val="both"/>
        <w:rPr/>
      </w:pPr>
      <w:r>
        <w:rPr/>
        <w:t>3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عَنْ هِشَامِ بْنِ عُرْوَةَ </w:t>
      </w:r>
      <w:r>
        <w:rPr>
          <w:rFonts w:ascii="AGA Arabesque" w:hAnsi="AGA Arabesque" w:cs="AGA Arabesque"/>
          <w:rtl w:val="true"/>
        </w:rPr>
        <w:t xml:space="preserve">، </w:t>
      </w:r>
      <w:r>
        <w:rPr>
          <w:rFonts w:ascii="AGA Arabesque" w:hAnsi="AGA Arabesque" w:cs="AGA Arabesque"/>
          <w:rtl w:val="true"/>
        </w:rPr>
        <w:t xml:space="preserve">عَنْ أَبِيهِ </w:t>
      </w:r>
      <w:r>
        <w:rPr>
          <w:rFonts w:ascii="AGA Arabesque" w:hAnsi="AGA Arabesque" w:cs="AGA Arabesque"/>
          <w:rtl w:val="true"/>
        </w:rPr>
        <w:t xml:space="preserve">، </w:t>
      </w:r>
      <w:r>
        <w:rPr>
          <w:rFonts w:ascii="AGA Arabesque" w:hAnsi="AGA Arabesque" w:cs="AGA Arabesque"/>
          <w:rtl w:val="true"/>
        </w:rPr>
        <w:t xml:space="preserve">عَنْ عَائِشَةَ </w:t>
      </w:r>
      <w:r>
        <w:rPr>
          <w:rFonts w:ascii="AGA Arabesque" w:hAnsi="AGA Arabesque" w:cs="AGA Arabesque"/>
          <w:rtl w:val="true"/>
        </w:rPr>
        <w:t xml:space="preserve">، </w:t>
      </w:r>
      <w:r>
        <w:rPr>
          <w:rFonts w:ascii="AGA Arabesque" w:hAnsi="AGA Arabesque" w:cs="AGA Arabesque"/>
          <w:rtl w:val="true"/>
        </w:rPr>
        <w:t xml:space="preserve">قَالَتْ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كُنْتُ أُرَجِّلُ رَأْسَ رَسُولِ اللَّهِ صلى الله عليه وسلم وَأَنَا حَائِضٌ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سُف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بِي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بِي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قَاش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كْث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ه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تَسْرِيح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حْيَت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كْث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ِنَا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وْب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وْ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يَّات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نّ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حْوَص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شْعَ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عْث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سْرُوق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ُحِب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تَّيَمُّ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ُهُور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طَهّ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رَجُّل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رَجّ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نْتِعَال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نْتَعَل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سّ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س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غَفَّ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نَه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تَّرَجُّ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ِبًّ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سَ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رَف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ل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ر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ل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ل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وْد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صْحَا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رَجّ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ِبًّ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5"/>
        <w:jc w:val="center"/>
        <w:rPr>
          <w:lang w:bidi="ar-AE"/>
        </w:rPr>
      </w:pPr>
      <w:r>
        <w:rPr>
          <w:rtl w:val="true"/>
        </w:rPr>
        <w:t>* * *</w:t>
      </w:r>
    </w:p>
    <w:p>
      <w:pPr>
        <w:pStyle w:val="Style12"/>
        <w:jc w:val="center"/>
        <w:rPr>
          <w:lang w:bidi="ar-AE"/>
        </w:rPr>
      </w:pPr>
      <w:r>
        <w:rPr>
          <w:rtl w:val="true"/>
        </w:rPr>
        <w:t> </w:t>
      </w:r>
      <w:r>
        <w:rPr/>
        <w:t>5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لى الله عليه وسلم</w:t>
      </w:r>
    </w:p>
    <w:p>
      <w:pPr>
        <w:pStyle w:val="Normal"/>
        <w:jc w:val="both"/>
        <w:rPr/>
      </w:pPr>
      <w:r>
        <w:rPr>
          <w:lang w:eastAsia="en-US" w:bidi="ar-EG"/>
        </w:rPr>
        <w:t>3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خْبَر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وُ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خْبَر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مَّا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تَا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َل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ضَ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بْلُغ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ل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ب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ُدْغ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ك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ضَ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ْحِنّ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كَتَم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صُو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زَّاق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م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دَد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ِحْيَت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ْب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ش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عَر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ضَاء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ثَن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خْبَر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وُ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ِمَا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ر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بِ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ُ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ئِ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سَلَّ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هَ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ب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ْه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ئ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ء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4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ِ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َلِي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ِنْد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ُوف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آد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رِي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افِ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حْو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شْر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عَر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ضَاء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4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رَي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ل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وِي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ب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كْرِ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ِب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شَيَّبَت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و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وَاقِع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مُرْسَلا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سَاءَل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مْ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وِّرَتْ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4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ش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لِ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حَيْف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رَا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ِب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َّبَت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و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خَوَاتُهَ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4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َيْ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فْو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لِ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ي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قِيط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ِجْل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ِمْث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تَّيْم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ي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بَا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ت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ع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أَرَي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وْبَا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ْضَرَا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عَ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يْ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شَيْب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ر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4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رَيْج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ُعْمَا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ّ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ِمَا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ر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جَابِ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ُ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ب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ُ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ب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عَرَات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فْرِق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دَّهَ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رَاهُ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دُّهْن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bidi="ar-AE"/>
        </w:rPr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لى الله عليه وسلم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4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دثن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شَيْ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لِ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ي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قِيط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خْبَر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ِمْث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ت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بْنُ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سَ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ء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و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ا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فْس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ُوَايَا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حِيح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نَع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شْه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ج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ج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يْ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بْلُغ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يْبَ</w:t>
      </w:r>
    </w:p>
    <w:p>
      <w:pPr>
        <w:pStyle w:val="Normal"/>
        <w:jc w:val="both"/>
        <w:rPr/>
      </w:pPr>
      <w:r>
        <w:rPr>
          <w:rtl w:val="true"/>
          <w:lang w:eastAsia="en-US" w:bidi="ar-EG"/>
        </w:rPr>
        <w:t>وَ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ِمْث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سْم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ِفَاع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ثْرِب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تَّيْمِيّ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4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رِي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ث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وْهَ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ُئِ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رَي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َل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ضَ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نَعَمْ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رَو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وَان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دِيث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ث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وْهَ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4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ر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ْب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ض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ُرَا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نَا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ي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قِيط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هْدَم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مْرَأ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ش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صَاصِيّ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خْرُج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ت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نْفُض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غْتَس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بِرَأْس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دْع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ِنَّاء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دْغ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ك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يْخ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4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ص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ّ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ع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خْضُوبً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bidi="ar-AE"/>
        </w:rPr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لى الله عليه وسلم</w:t>
      </w:r>
    </w:p>
    <w:p>
      <w:pPr>
        <w:pStyle w:val="Normal"/>
        <w:jc w:val="both"/>
        <w:rPr/>
      </w:pPr>
      <w:r>
        <w:rPr>
          <w:lang w:eastAsia="en-US" w:bidi="ar-EG"/>
        </w:rPr>
        <w:t>4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از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وُ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طَّيَالِس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صُو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كْرِ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كْتَحِ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إِثْمِ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جْل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ص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نْبِ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عْ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زَع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كْحُل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ْتَحِ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ل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لاث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ثَلاث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ِه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5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بَّاح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هَاشِم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ص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رَائ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صُو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(</w:t>
      </w:r>
      <w:r>
        <w:rPr>
          <w:rtl w:val="true"/>
          <w:lang w:eastAsia="en-US" w:bidi="ar-EG"/>
        </w:rPr>
        <w:t>ح</w:t>
      </w:r>
      <w:r>
        <w:rPr>
          <w:rtl w:val="true"/>
          <w:lang w:eastAsia="en-US" w:bidi="ar-EG"/>
        </w:rPr>
        <w:t>)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ر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صُو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كْرِ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ْتَحِ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بْ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ن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إِثْمِ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لاث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يْ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ر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ِيث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كْحُل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ْتَحِ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و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لاث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يْن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5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نْكَدِ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بِ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عَلَيْ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إِثْمِ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و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جْل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ص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نْبِ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عْر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5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ش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فَضَّ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ث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ثَيْ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ب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يْ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ْحَالِكُ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إِثْمِ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جْل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ص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نْبِ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عْر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5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سْتَمِر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ص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ص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ث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لِ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ال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عَلَيْ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إِثْمِ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جْل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ص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نْبِ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عْر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bidi="ar-AE"/>
        </w:rPr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لى الله عليه وسلم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5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از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ضْ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مَيْ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زَي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بَا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ؤْمِ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ل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ُرَيْ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ب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ِيَا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مِيص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5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ضْ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ؤْمِ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ل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ُرَيْ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ب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ِيَا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مِيص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5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ِي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ُّو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غْدَاد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مَيْ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ؤْمِ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ل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ُرَيْ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مّ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ب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ِيَا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لْبَس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مِيص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َك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ِي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ُّو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ِيث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ُرَيْ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مّ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َك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و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ح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مَيْ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ثْ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ِوَاي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ِي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ُّو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مَيْ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دِي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مّ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صَحّ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5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جَّاج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ذ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ُدَيْ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يْسَ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ُقَيْل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ه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وْشَ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ْم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ن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م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مِيص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ُسْغ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5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ُسَي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رَيْث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ُعَيْ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ُهَيْ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ش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وِي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ر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ت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هْط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زَيْن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نُبَايِ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مِيص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ُطْلَق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زِر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مِيص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طْلَق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أَدْخَ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يْ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مِيص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مَسَس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اتَم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5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ض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ّ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بِي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هِي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س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رَج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َّكِئ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سَا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وْب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طْرِيّ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وَشَّح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مْ</w:t>
      </w:r>
    </w:p>
    <w:p>
      <w:pPr>
        <w:pStyle w:val="Normal"/>
        <w:jc w:val="both"/>
        <w:rPr/>
      </w:pPr>
      <w:r>
        <w:rPr>
          <w:rtl w:val="true"/>
          <w:lang w:eastAsia="en-US" w:bidi="ar-EG"/>
        </w:rPr>
        <w:t>و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ض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أَل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ِي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دِي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ّ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لَ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ّ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ِتَاب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م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أُخْرِج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ِتَا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بَض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وْ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مْل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َاف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لْقَا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أَمْلَي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ْرَج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ِتَا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رَأ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6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وَي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ص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بَارَ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ي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ُرَي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ض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ُد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سْتَجَد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وْب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ّ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سْم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مَام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مِيص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ِدَاء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لَّه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م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سَوْتَن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ْأَلُ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يْر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خَيْ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ُنِ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عُوذ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رّ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شَر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ُنِ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6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نُ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ُوف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اسِ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زَن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ُرَي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ض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ُد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حْوَ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6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ذ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تَا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ب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ِيَا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لْبَس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ِبَرَة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6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زَّاق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و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حَيْف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لّ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ْرَا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أَ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ظُ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رِيق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اقَيْهِ</w:t>
      </w:r>
    </w:p>
    <w:p>
      <w:pPr>
        <w:pStyle w:val="Normal"/>
        <w:jc w:val="both"/>
        <w:rPr>
          <w:lang w:eastAsia="en-US" w:bidi="ar-EG"/>
        </w:rPr>
      </w:pP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ُرَا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ِبَرَةً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6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شْرَ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نُ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رَائ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ر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زِ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سَ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لّ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ْر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مَّ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تَضْرِ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رِيب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كِبَيْه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6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هْد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يَا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ِمْث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ُرْدَا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ْضَرَان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6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فّ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سْل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سّ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نْبَ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دَّت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ُحَيْب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ُلَيْب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يْ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ن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خْر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ْمَا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لَيّ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ت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زَعْفَرَا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فَضَت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دِي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صّ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وِيلَة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6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ش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فَضَّ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ث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ثَيْ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ب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عَلَيْ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ْبَيَاض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ِيَا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َلْبِسْ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يَاؤُ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فِّن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وْتَا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ّ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ِيَا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ِيَابِكُمْ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6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هْد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بِي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يْمُو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بِي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ُ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نْدُ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ْبَس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يَاض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ّ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طْه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طْيَ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فِّن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وْتَاكُمْ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6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كَرِي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ائِ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صْعَ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ب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فِي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ن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ب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خَرَج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ا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دَا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رْط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ع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ْود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7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سُف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نُ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عْ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غِير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بِ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بّ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ومِيّ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يِّق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ُمَّيْن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لى الله عليه 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lang w:bidi="ar-EG"/>
        </w:rPr>
      </w:pPr>
      <w:r>
        <w:rPr>
          <w:lang w:eastAsia="en-US" w:bidi="ar-EG"/>
        </w:rPr>
        <w:t>7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ُن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ِنْ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بِ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ُرَيْرَ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عَلَيْ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َوْبَ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مَشَّقَ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َتَّا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تَمَخَّط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َق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بُ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ُرَيْرَ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َخ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َخ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تَمَخَّط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بُ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ُرَيْرَ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ِ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كَتَّ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َقَد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َأَيْتُنِ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إِنِّ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َخِ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ِي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َيْ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ْبَ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َسُو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حُجْر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ائِشَ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غْشِي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َ</w:t>
      </w:r>
      <w:r>
        <w:rPr>
          <w:rtl w:val="true"/>
          <w:lang w:bidi="ar-EG"/>
        </w:rPr>
        <w:t>يّ</w:t>
      </w:r>
      <w:r>
        <w:rPr>
          <w:rtl w:val="true"/>
          <w:lang w:bidi="ar-EG"/>
        </w:rPr>
        <w:t>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يَجِىء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جَا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ِ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يَضَ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ِجْلَ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ُنُقِ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ر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ن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ْنُونٌ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ُنُو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ِلا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جُوعُ</w:t>
      </w:r>
    </w:p>
    <w:p>
      <w:pPr>
        <w:pStyle w:val="Normal"/>
        <w:jc w:val="both"/>
        <w:rPr>
          <w:lang w:bidi="ar-EG"/>
        </w:rPr>
      </w:pPr>
      <w:r>
        <w:rPr>
          <w:lang w:bidi="ar-EG"/>
        </w:rPr>
        <w:t>72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</w:t>
      </w:r>
      <w:r>
        <w:rPr>
          <w:rtl w:val="true"/>
          <w:lang w:eastAsia="en-US" w:bidi="ar-EG"/>
        </w:rPr>
        <w:t>َدَّثَنَ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 </w:t>
      </w:r>
      <w:r>
        <w:rPr>
          <w:rtl w:val="true"/>
          <w:lang w:bidi="ar-EG"/>
        </w:rPr>
        <w:t>ح</w:t>
      </w:r>
      <w:r>
        <w:rPr>
          <w:rtl w:val="true"/>
          <w:lang w:eastAsia="en-US" w:bidi="ar-EG"/>
        </w:rPr>
        <w:t>َدَّثَنَ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ب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szCs w:val="16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َبِ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َسُو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مِ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ُبْز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 </w:t>
      </w:r>
      <w:r>
        <w:rPr>
          <w:rtl w:val="true"/>
          <w:lang w:bidi="ar-EG"/>
        </w:rPr>
        <w:t>وَلَح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ِلا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فَفَ</w:t>
      </w:r>
    </w:p>
    <w:p>
      <w:pPr>
        <w:pStyle w:val="Normal"/>
        <w:jc w:val="both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szCs w:val="16"/>
          <w:rtl w:val="true"/>
          <w:lang w:bidi="ar-EG"/>
        </w:rPr>
        <w:t xml:space="preserve">  </w:t>
      </w:r>
      <w:r>
        <w:rPr>
          <w:rtl w:val="true"/>
          <w:lang w:bidi="ar-EG"/>
        </w:rPr>
        <w:t>سأ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ف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</w:p>
    <w:p>
      <w:pPr>
        <w:pStyle w:val="Style12"/>
        <w:jc w:val="center"/>
        <w:rPr/>
      </w:pPr>
      <w:r>
        <w:rPr/>
        <w:t>10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لى الله عليه وسلم</w:t>
      </w:r>
    </w:p>
    <w:p>
      <w:pPr>
        <w:pStyle w:val="Style14"/>
        <w:tabs>
          <w:tab w:val="clear" w:pos="860"/>
          <w:tab w:val="clear" w:pos="6569"/>
          <w:tab w:val="left" w:pos="584" w:leader="none"/>
          <w:tab w:val="left" w:pos="1604" w:leader="none"/>
        </w:tabs>
        <w:jc w:val="both"/>
        <w:rPr/>
      </w:pPr>
      <w:r>
        <w:rPr>
          <w:color w:val="000000"/>
          <w:lang w:eastAsia="en-US" w:bidi="ar-EG"/>
        </w:rPr>
        <w:t>73</w:t>
      </w:r>
      <w:r>
        <w:rPr>
          <w:color w:val="000000"/>
          <w:rtl w:val="true"/>
          <w:lang w:eastAsia="en-US" w:bidi="ar-EG"/>
        </w:rPr>
        <w:t>ـ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حَدَّثَنَا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هَنَّادُ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بْنُ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السَّرِيِّ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،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قَالَ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 xml:space="preserve">: </w:t>
      </w:r>
      <w:r>
        <w:rPr>
          <w:color w:val="000000"/>
          <w:rtl w:val="true"/>
          <w:lang w:eastAsia="en-US" w:bidi="ar-EG"/>
        </w:rPr>
        <w:t>حَدَّثَنَا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وَكِيعٌ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،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عَنْ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دَلْهَمِ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بْنِ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صَالِحٍ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،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عَنْ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حُجَيْرِ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بْنِ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عَبْدِ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اللهِ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،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عَنِ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ابْنِ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بُرَيْدَةَ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،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عَنْ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أَبِيهِ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،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أَنَّ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النَّجَاشِيَّ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أَهْدَى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لِلنَّبِيِّ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صلى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الله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عليه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وسلم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،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خُفَّيْنِ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،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أَسْوَدَيْنِ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،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سَاذَجَيْنِ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،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فَلَبِسَهُمَا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ثُمَّ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تَوَضَّأَ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وَمَسَحَ</w:t>
      </w:r>
      <w:r>
        <w:rPr>
          <w:rFonts w:cs="Times New Roman"/>
          <w:color w:val="000000"/>
          <w:rtl w:val="true"/>
          <w:lang w:eastAsia="en-US" w:bidi="ar-EG"/>
        </w:rPr>
        <w:t xml:space="preserve"> </w:t>
      </w:r>
      <w:r>
        <w:rPr>
          <w:color w:val="000000"/>
          <w:rtl w:val="true"/>
          <w:lang w:eastAsia="en-US" w:bidi="ar-EG"/>
        </w:rPr>
        <w:t>عَلَيْهِمَ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tabs>
          <w:tab w:val="clear" w:pos="720"/>
          <w:tab w:val="left" w:pos="983" w:leader="none"/>
        </w:tabs>
        <w:jc w:val="both"/>
        <w:rPr>
          <w:lang w:eastAsia="en-US" w:bidi="ar-EG"/>
        </w:rPr>
      </w:pPr>
      <w:r>
        <w:rPr>
          <w:lang w:eastAsia="en-US" w:bidi="ar-EG"/>
        </w:rPr>
        <w:t>7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كَرِي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ائِ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س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يَّاش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عْ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غِير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هْد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ِحْي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فّ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بِسَهُمَا</w:t>
      </w:r>
      <w:r>
        <w:rPr>
          <w:rFonts w:cs="Times New Roman"/>
          <w:rtl w:val="true"/>
          <w:lang w:eastAsia="en-US" w:bidi="ar-EG"/>
        </w:rPr>
        <w:t xml:space="preserve">  </w:t>
      </w:r>
      <w:r>
        <w:rPr>
          <w:rtl w:val="true"/>
          <w:lang w:eastAsia="en-US" w:bidi="ar-EG"/>
        </w:rPr>
        <w:t>و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رَائ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بِ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مِ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ُبّ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بِسَهُ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خَرَّق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ْر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ذِكً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</w:p>
    <w:p>
      <w:pPr>
        <w:pStyle w:val="Style12"/>
        <w:jc w:val="center"/>
        <w:rPr/>
      </w:pPr>
      <w:r>
        <w:rPr>
          <w:lang w:val="en-US" w:eastAsia="en-US" w:bidi="ar-EG"/>
        </w:rPr>
        <w:t>11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لى الله عليه وسلم</w:t>
      </w:r>
    </w:p>
    <w:p>
      <w:pPr>
        <w:pStyle w:val="Normal"/>
        <w:jc w:val="both"/>
        <w:rPr/>
      </w:pPr>
      <w:r>
        <w:rPr>
          <w:lang w:eastAsia="en-US" w:bidi="ar-EG"/>
        </w:rPr>
        <w:t>7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وُ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طَّيَالِس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مَّا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يْ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عْ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هُ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بَالان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7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رَي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ل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ل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ذّ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ارِ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نَع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بَالا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ثْنِيّ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ِرَاكَهُمَ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7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بَي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ه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خْرَج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ي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عْل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رْدَاو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بَالان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rtl w:val="true"/>
          <w:lang w:eastAsia="en-US" w:bidi="ar-EG"/>
        </w:rPr>
        <w:t>ف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ت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عْلَي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7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نْصَا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ن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قْبُ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رَيْج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أَيْتُ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لْبَ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ِع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ِبْتِي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لْبَ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ِع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ت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عَ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تَوَضَّأ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حِب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لْبَسَهَ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7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صُو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زَّاق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م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ِئ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لِ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وْ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تَّوْءَم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رَي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نَع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بَالان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80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ُدّ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ِ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َ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رَيْث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عْل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خْصُوفَتَيْن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81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نْصَا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ن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ِن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عْرَج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رَي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مْشِي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ُ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عْ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حِد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ُنْعِلْهُ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مِيع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ُحْفِهِ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مِيعًا</w:t>
      </w:r>
    </w:p>
    <w:p>
      <w:pPr>
        <w:pStyle w:val="Normal"/>
        <w:jc w:val="both"/>
        <w:rPr/>
      </w:pPr>
      <w:r>
        <w:rPr>
          <w:lang w:eastAsia="en-US" w:bidi="ar-EG"/>
        </w:rPr>
        <w:t>82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ِن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حْوَ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83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ن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بَي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بِ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ه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أْكُ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جُ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شِمَال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مْش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عْ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حِدَة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84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وَ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ن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ِن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عْرَج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رَي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نْتَع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ُ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ْيَبْدَأ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ْيَمِي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ز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ْيَبْدَأ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شِّمَا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ْتَكُ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يَمِي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َّلَهُ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نْع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آخِرَهُ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نْزَع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85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ثَن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شْعَث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عْث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سْرُوق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حِب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تَّيَمُّ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سْتَطَا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رَجُّل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تَنَعُّل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طُهُورِه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bidi="ar-EG"/>
        </w:rPr>
      </w:pPr>
      <w:r>
        <w:rPr>
          <w:lang w:eastAsia="en-US" w:bidi="ar-EG"/>
        </w:rPr>
        <w:t>86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رْزُوق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يْ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وِي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رَي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نَع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بَالا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وّ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ق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قْ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حِ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ثْم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Style12"/>
        <w:jc w:val="center"/>
        <w:rPr>
          <w:rFonts w:cs="Traditional Arabic"/>
          <w:lang w:bidi="ar-EG"/>
        </w:rPr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>صلى الله عليه وسلم</w:t>
      </w:r>
    </w:p>
    <w:p>
      <w:pPr>
        <w:pStyle w:val="Normal"/>
        <w:jc w:val="both"/>
        <w:rPr/>
      </w:pPr>
      <w:r>
        <w:rPr>
          <w:lang w:eastAsia="en-US" w:bidi="ar-AE"/>
        </w:rPr>
        <w:t>87</w:t>
      </w:r>
      <w:r>
        <w:rPr>
          <w:rtl w:val="true"/>
          <w:lang w:eastAsia="en-US" w:bidi="ar-AE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غَي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ح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نُ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ِهَا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تَ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ِق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صّ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بَشِيًّ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88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وَان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ش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افِ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تَّخَذ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تَ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ضّ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خْتِ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لْبَسُهُ</w:t>
      </w:r>
    </w:p>
    <w:p>
      <w:pPr>
        <w:pStyle w:val="Normal"/>
        <w:jc w:val="both"/>
        <w:rPr/>
      </w:pPr>
      <w:r>
        <w:rPr>
          <w:lang w:eastAsia="en-US" w:bidi="ar-EG"/>
        </w:rPr>
        <w:t>89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فْص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طَّنَافِس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ُهَيْ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يْث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تَ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ضّ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صّ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90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صُو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ذ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تَا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َا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ْتُ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جَ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ج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ْبَل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ِتَاب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تَ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صْطَن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تَ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كَأَ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ظُ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َاض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فِّه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91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نْصَا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َا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قْش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تَ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ُحَمَّ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طْ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َسُو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طْ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ل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طْر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92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ص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هْضَم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ٍ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ُوح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يْ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لِ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يْ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تَا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تَ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ِسْر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يْص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نَّجَاش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ْبَل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ِتَاب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خَاتَ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صَاغ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تَ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لْقَ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ضّ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نُقِش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ُحَمَّ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93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صُو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مِ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حَجَّاج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َا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مّ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رَيْج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ه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خ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ل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ز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تَمَ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94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صُو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ُم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افِ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تَّخَذ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تَ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ِق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ث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ئ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ِي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قْش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ُحَمَّ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13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تختم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95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ه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سْك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غْدَاد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خْبَر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سّ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لا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رِي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مِ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نَيْ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الِ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لْبَ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تَم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مِينِهِ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96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لِ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لا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رِي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مِ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حْوَ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97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دثن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حم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نيع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حدثن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زي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ارو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ع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ما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لم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,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أيت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ب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افع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تخت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مِين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عفر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:</w:t>
      </w:r>
      <w:r>
        <w:rPr>
          <w:szCs w:val="16"/>
          <w:rtl w:val="true"/>
          <w:lang w:eastAsia="en-US" w:bidi="ar-EG"/>
        </w:rPr>
        <w:t xml:space="preserve">  </w:t>
      </w:r>
      <w:r>
        <w:rPr>
          <w:rtl w:val="true"/>
          <w:lang w:eastAsia="en-US" w:bidi="ar-EG"/>
        </w:rPr>
        <w:t>كا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 </w:t>
      </w:r>
      <w:r>
        <w:rPr>
          <w:rtl w:val="true"/>
          <w:lang w:eastAsia="en-US" w:bidi="ar-EG"/>
        </w:rPr>
        <w:t>يتخت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مِينِهِ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98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ُم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ض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قِي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خَتَّ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مِينِه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99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طَّا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ِي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يْمُو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بِ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خَتَّ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مِينِهِ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00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از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رِي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ل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خَتَّ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مِين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خَال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خَتَّ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مِينِه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01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ا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ُّو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افِ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تَّخَذ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تَ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ضّ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َع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ص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ف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نَقَش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نَه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نْقُش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قَط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يْقِي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ئ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ِيس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02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تيب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عي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ات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سماعي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ع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حم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ع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ب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:</w:t>
      </w:r>
      <w:r>
        <w:rPr>
          <w:szCs w:val="16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ا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حس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الحسي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تختما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سارهما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03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طَّبَّاع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وّ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رُوب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تَا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خَتَّ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مِينِهِ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04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حَارِ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زِيز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از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قْب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افِ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تَّخَذ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تَ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هَ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لْبَس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مِين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تَّخَذ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وَات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هَ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طَرَح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لْبَس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طَرَح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وَاتِيمَهُمْ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14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فة</w:t>
      </w:r>
      <w:r>
        <w:rPr>
          <w:rFonts w:cs="Times New Roman"/>
          <w:rtl w:val="true"/>
          <w:lang w:val="en-US" w:eastAsia="en-US" w:bidi="ar-EG"/>
        </w:rPr>
        <w:t xml:space="preserve">  </w:t>
      </w:r>
      <w:r>
        <w:rPr>
          <w:rtl w:val="true"/>
          <w:lang w:val="en-US" w:eastAsia="en-US" w:bidi="ar-EG"/>
        </w:rPr>
        <w:t>سَيْفِ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َسُولِ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ِ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/>
      </w:pPr>
      <w:r>
        <w:rPr>
          <w:lang w:eastAsia="en-US" w:bidi="ar-EG"/>
        </w:rPr>
        <w:t>105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ْ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رِي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تَا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بِيع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يْف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ضَّة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06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ذ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تَا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س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بِيع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يْف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ضَّة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07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ُدْر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ص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الِ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و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دّ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دَخ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ك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تْح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يْف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هَب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فِضّ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الِب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سَأَل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ِضّ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بِيع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يْف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ضَّةً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08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حم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جاع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بغداد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ب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بيد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حدا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ع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ثما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ع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ع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يري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ا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صنعت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يف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يف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مر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ندب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:</w:t>
      </w:r>
      <w:r>
        <w:rPr>
          <w:szCs w:val="16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زع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مر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ن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نع</w:t>
      </w:r>
      <w:r>
        <w:rPr>
          <w:rFonts w:cs="Times New Roman"/>
          <w:rtl w:val="true"/>
          <w:lang w:eastAsia="en-US" w:bidi="ar-EG"/>
        </w:rPr>
        <w:t xml:space="preserve">  </w:t>
      </w:r>
      <w:r>
        <w:rPr>
          <w:rtl w:val="true"/>
          <w:lang w:eastAsia="en-US" w:bidi="ar-EG"/>
        </w:rPr>
        <w:t>سَيْفِ</w:t>
      </w:r>
      <w:r>
        <w:rPr>
          <w:rtl w:val="true"/>
          <w:lang w:eastAsia="en-US" w:bidi="ar-EG"/>
        </w:rPr>
        <w:t>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يف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وكا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نيفي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09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دثن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قب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كر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بصر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قا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دثن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حم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كر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ع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ثما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ع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بهذ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إسنا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نحو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.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15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فة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درع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َسُولِ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ِ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/>
      </w:pPr>
      <w:r>
        <w:rPr>
          <w:lang w:eastAsia="en-US" w:bidi="ar-EG"/>
        </w:rPr>
        <w:t>110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شَج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نُ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ُك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بَي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دّ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بَي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بَي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وّ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حُ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ِرْعَا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نَهَض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خْر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سْتَطِع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قْع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لْح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حْت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صَعِ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سْتَو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خْر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وْجَ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لْحَة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11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يَيْن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صَيْف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ائِب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حُ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ِرْعَا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ظَاه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َهُمَا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16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فة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غفر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/>
      </w:pPr>
      <w:r>
        <w:rPr>
          <w:lang w:eastAsia="en-US" w:bidi="ar-EG"/>
        </w:rPr>
        <w:t>112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ِهَا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خ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ك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غْفَ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طَ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تَعَلِّق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أَسْتَا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َعْب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قْتُلُو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13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ِهَا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خ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ك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تْح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ِغْف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ل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زَ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ء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طَ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تَعَلِّق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أَسْتَا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َعْب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قْتُلُو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ِهَا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بَلَغ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ُ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َئِذ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ْرِمً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17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مامة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/>
      </w:pPr>
      <w:r>
        <w:rPr>
          <w:lang w:eastAsia="en-US" w:bidi="ar-EG"/>
        </w:rPr>
        <w:t>114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هْد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ّ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(</w:t>
      </w:r>
      <w:r>
        <w:rPr>
          <w:rtl w:val="true"/>
          <w:lang w:eastAsia="en-US" w:bidi="ar-EG"/>
        </w:rPr>
        <w:t>ح</w:t>
      </w:r>
      <w:r>
        <w:rPr>
          <w:rtl w:val="true"/>
          <w:lang w:eastAsia="en-US" w:bidi="ar-EG"/>
        </w:rPr>
        <w:t>)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ّ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بَي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بِ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دَخ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ك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تْح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مَام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وْدَاء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15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سَاوِ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َرَّاق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ِ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رَيْث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خْطُ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ِنْبَ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مَام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وْدَاء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16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وسُف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سَاوِ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َرَّاق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رَيْث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طَ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مَام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وْدَاء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17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رُو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هَمْدَان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دَن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زِيز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افِ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عْتَ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د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مَامَت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تِف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.</w:t>
      </w:r>
      <w:r>
        <w:rPr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افِع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فْع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ل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اسِ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سَالِ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فْعَلا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لِك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18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سُف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غَسِي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كْرِ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طَ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صَاب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سْمَاء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18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فة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إزار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/>
      </w:pPr>
      <w:r>
        <w:rPr>
          <w:lang w:eastAsia="en-US" w:bidi="ar-EG"/>
        </w:rPr>
        <w:t>119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مَاع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ُّو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لا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ُرْ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خْرَج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ي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ِسَاء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لَبَّ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زَار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لِيظ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ُبِض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وح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يْن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20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وُ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شْعَ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َّت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حَدِّث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ِّ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بَي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مش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ْمَدِين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ْسَان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لْ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رْفَع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زَار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تْق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بْق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ُرْد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لْحَا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سْو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نَظَر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زَار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ِصْف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اقَيْه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21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وَي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ص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بَارَ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يَا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كْوَع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ثْم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فّ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أْتَز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صَاف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اق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َك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زْر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حِ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22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حْوَص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سْلِ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ذِي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ذَيْف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يَمَا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خَذ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عَضَل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اق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اق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وْضِ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إِزَا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ي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سْف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ي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ق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لإِزَا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َعْبَيْن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19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شية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/>
      </w:pPr>
      <w:r>
        <w:rPr>
          <w:lang w:eastAsia="en-US" w:bidi="ar-EG"/>
        </w:rPr>
        <w:t>123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ِيع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نُ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رَي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ئ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سَ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مْ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جْر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ْه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ْر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شْيَت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أَنّ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رْض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طْو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نُجْهِ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فُس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غَي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كْتَرِث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24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غَي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ح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نُ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وْ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ُف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خْبَر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الِ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صَ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ش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قَلّ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أَنّ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نْحَط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بَبٍ</w:t>
      </w:r>
    </w:p>
    <w:p>
      <w:pPr>
        <w:pStyle w:val="Normal"/>
        <w:jc w:val="both"/>
        <w:rPr/>
      </w:pPr>
      <w:r>
        <w:rPr>
          <w:lang w:eastAsia="en-US" w:bidi="ar-EG"/>
        </w:rPr>
        <w:t>125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سْعُود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ث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سْلِ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رْمُز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افِع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بَي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طْع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الِ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ش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كَفَّأ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كَفُّؤ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أَنّ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نْحَط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بَب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20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تقنع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26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سُف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بِي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بِي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كْث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ِنَا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وْب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وْ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يَّات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21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جلست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27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فّ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سْل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سّ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دَّت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يْ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ن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خْر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سْجِ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عِ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ُرْفُص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ل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تَخَشِّ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ِلْس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رْعِد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رَق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28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خْزُوم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غَي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ح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ه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مِي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ّ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سْتَلْقِي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سْجِ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ضِع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حْد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ِجْ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ُخْرَى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29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بِي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دَن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نْصَا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بَيْح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دّ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ُد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لَ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سْجِ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حْتَب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يَدَيْهِ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22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تكأة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/>
      </w:pPr>
      <w:r>
        <w:rPr>
          <w:lang w:eastAsia="en-US" w:bidi="ar-EG"/>
        </w:rPr>
        <w:t>130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دُّو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غْدَاد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صُو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رَائ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ِمَا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ر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بِ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ُ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تَّكِئ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ِسَاد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سَارِه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31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سْعَ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ش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فَضَّ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ُرَي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حَدِّثُ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أَكْبَ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َبَائِ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ب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إِشْرَاك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لَّ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ُقُو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َالِد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جَلَ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تَّكِئ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شَهَاد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و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وْ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و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ل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يْت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كَت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32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رِيك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قْمَ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حَيْف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آكُ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تَّكِئً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33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هْد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قْمَ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حَيْف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آكُ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تَّكِئً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34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سُف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رَائ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ِمَا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ر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بِ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ُ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تَّكِئ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ِسَاد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ذْكُر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سَار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َك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و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ح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رَائ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حْ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ِوَاي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عْلَ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و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سَار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و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صُو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رَائِيل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23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تك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/>
      </w:pPr>
      <w:r>
        <w:rPr>
          <w:lang w:eastAsia="en-US" w:bidi="ar-EG"/>
        </w:rPr>
        <w:t>135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ص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ّ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اكِي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خَرَج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وَكَّأ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سَا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وْب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طْرِيّ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وَشَّح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مْ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36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بَارَ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طَا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سْل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فَّاف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ل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ُرْق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ط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بَا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ض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دَخَ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رَض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وُفّ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صَاب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فْرَا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سَلَّم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ضْ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بَّيْ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شْدُ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َذ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ِصَاب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فَعَ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ع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وَض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ف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كِ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دَخ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سْجِد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eastAsia="en-US" w:bidi="ar-EG"/>
        </w:rPr>
        <w:t>وَ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دِي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صَّة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24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 </w:t>
      </w:r>
      <w:r>
        <w:rPr>
          <w:rtl w:val="true"/>
          <w:lang w:val="en-US" w:eastAsia="en-US" w:bidi="ar-EG"/>
        </w:rPr>
        <w:t>ما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أك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37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هْد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كَعْ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لْعَ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صَابِ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لاثً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رَو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دِيث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لْعَ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صَابِ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َلاث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38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سَ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لا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فّ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ّ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عَا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عِ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صَابِ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َلاثَ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39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ُسَي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ُدَائ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غْدَاد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قُو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ضْرَم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َو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قْمَ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حَيْف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آكُ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تَّكِئًا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40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هْد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قْمَ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نَحْوَ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41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رُو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هَمْدَان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كَعْ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أْكُ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أَصَابِع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َلا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لْعَقُهُنّ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4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ضْ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ُكَيْ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صْعَ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ُت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تَم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رَأَي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أْكُ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قْ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ُوع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25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 </w:t>
      </w:r>
      <w:r>
        <w:rPr>
          <w:rtl w:val="true"/>
          <w:lang w:val="en-US" w:eastAsia="en-US" w:bidi="ar-EG"/>
        </w:rPr>
        <w:t>ما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فة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خبز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/>
      </w:pPr>
      <w:r>
        <w:rPr>
          <w:lang w:eastAsia="en-US" w:bidi="ar-EG"/>
        </w:rPr>
        <w:t>14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دثن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ثَن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حَدِّث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سْو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بِ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آ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بْز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عِي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تَتَابِع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بِض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4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دُّو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ُك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رِيز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ث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مِ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َا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اهِل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فْضُ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ه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بْز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عِير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4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وِي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ُمَح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لاَ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بَّا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كْرِ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بِي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يَال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تَتَابِع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اوِي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هْل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جِدُو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شَاء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ْث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بْزِهِ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بْز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عِير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4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جِي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نَف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ِين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از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ه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ك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ق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ُوَّار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هْ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ق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ق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ز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َل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عَا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َل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َاخِ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ه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َاخِ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يْ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نْت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صْنَع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شَّعِي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ُن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نْفُخ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َطِي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ا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عْجِنُ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4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ذ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نُ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تَا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ِوَا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كُرَّج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بِز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رَقَّق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قَتَا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عَل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أْكُل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ُفَ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ُونُ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و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تَا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نُ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إِسْكَاف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4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هَل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جَال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عْ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سْرُوق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دَخَ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دَع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طَع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شْبَ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ع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شَا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ْك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ِي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ذْكُ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ت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رَ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دُّنْ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لَّ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بِ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بْز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حْ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رّ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4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وُ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حَدِّث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سْو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بِ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بْز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عِي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تَتَابِع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بِض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5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ٍ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م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َارِ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رُوب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تَا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ِوَا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بْز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رَقَّق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ت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26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إدام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/>
      </w:pPr>
      <w:r>
        <w:rPr>
          <w:lang w:eastAsia="en-US" w:bidi="ar-EG"/>
        </w:rPr>
        <w:t>15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ه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سْك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سّ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لا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نِع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إِدَا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ل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ِيث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نِع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إِدَا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ُدْ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لّ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5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حْوَص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ِمَا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ر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ُع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ِي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لَسْت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ع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شَرَا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ِئِت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بِيَّ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جِ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دَّقَ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مْلأ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طْنَ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5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ُزَاع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وِي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ارِ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ِث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بِ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نِع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إِدَا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ُدْ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ْخَلّ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5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نَّا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ُّو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لاب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هْدَ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رْم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ُن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شْعَ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ُت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لَح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جَاج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تَنَح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و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أْكُ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ئ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حَلَف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آكُلَهَا</w:t>
      </w:r>
    </w:p>
    <w:p>
      <w:pPr>
        <w:pStyle w:val="Normal"/>
        <w:jc w:val="both"/>
        <w:rPr/>
      </w:pP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د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أْكُ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ح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جَاج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5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ضْ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هْ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عْرَج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غْدَاد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هْد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فِين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دّ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كَ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ح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بَارَى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5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مَاع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ُّو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اسِ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تَّمِيم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هْدَ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رْم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ُن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شْعَ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قَدّ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عَام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دّ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عَام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ح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جَاج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و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ي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وْلً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د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أْكُ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ئ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ذِر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حَلَف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طْعَم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دً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5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بَي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ُعَيْ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ه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قَا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طَاء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ُ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َي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دَّهِن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جَر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بَارَكَة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5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زَّاق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مَ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ي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ْل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طَّا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ُ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َي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دَّهِن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جَر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بَارَكَة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زَّاق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ضْطَرِ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دِي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رُبّ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ْنَ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ُبّ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ْسَلَهُ</w:t>
      </w:r>
    </w:p>
    <w:p>
      <w:pPr>
        <w:pStyle w:val="Normal"/>
        <w:jc w:val="both"/>
        <w:rPr/>
      </w:pPr>
      <w:r>
        <w:rPr>
          <w:lang w:eastAsia="en-US" w:bidi="ar-EG"/>
        </w:rPr>
        <w:t>15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ِنْج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وُ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ب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ِنْج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زَّاق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م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ي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ْل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حْو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ذْكُر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6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هْد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تَا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عْجِب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دُّبَّا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ُت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طَع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ُع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جَعَ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تَتَبَّع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ضَع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عْلَ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حِبُّ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6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فْص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ِيَاث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مَاع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ل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كِي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بِ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دَخَ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ُبَّاء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قَطَّ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نُكَثّ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عَامَنَ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6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لْح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ِ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يَّاط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ع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طَع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نَ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ذَهَب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ل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طَّع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رَّ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بْز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عِي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رَق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ُبَّاء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دِي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تَبَّ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دُّبّ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وَالَي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صْع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زَل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حِب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دُّبّ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ِئِذ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6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دَّوْرَق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سَلَم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بِي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سَا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حِب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لْو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عَسَل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6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سَ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َعْفَرَان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جَّاج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رَيْج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خْبَر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سُ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ط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س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ْبَر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ْبَرَت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رَّب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نْب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شْوِيّ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ك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لا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وَضَّأ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6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ِيع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ِيَا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ارِ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كَل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ِوَاء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سْجِد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6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سْعَ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خ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مِع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دَّا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غِير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غِير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ضِف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ا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ل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ُت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جَن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شْو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َذ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ف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جَع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ُز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حَز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ج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لا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ؤْذِن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صَّلا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لْق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ف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رِب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ارِب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ف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قُصّ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ِوَا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صّ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ِوَاك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6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صِ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عْ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ُضَيْ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يّ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تَّيْم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ُرْع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رَي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ُت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لَحْ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رُفِ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ذِّرَا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عْجِب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نَهَ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َ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6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وُ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ُه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َاض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سْعُو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عْجِب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ذِّرَا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س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ذِّرَاع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ر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يَهُو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ُّو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6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سْلِ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تَا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ه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وْشَ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طَبَخ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دْر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عْجِب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ذِّرَا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نَاوَل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ذِّرَا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نَاوِل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ذِّرَا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نَاوَل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نَاوِل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ذِّرَا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لشَّا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ِرَا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فْس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يَد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كَت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نَاوَلْت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ذِّرَا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عَوْت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7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سَ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َعْفَرَان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ُلَيْح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َهَّا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بَي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ذِّرَا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ب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ح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كِ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جِ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ح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ِبّ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ج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يْ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أَنّ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عْجَلُ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ُضْجً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7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سْعَ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خ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هْ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طْيَ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ح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حْ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ظَّهْر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7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ي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ُبَا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ؤَمَّ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لَيْك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نِع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إِدَا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لّ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7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رَي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ل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يَّاش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ْز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ُمَال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عْ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نِئ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دَخ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عِنْدَ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ء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بْز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ابِس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خَلّ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َات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قْف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ت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دُ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خل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7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ثَن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ِ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ر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ر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هَمْدَان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شْعَ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ضْ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ِس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فَض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َرِي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ائِ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طَّعَام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7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مَاع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م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نْصَا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ُوَا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ِ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ضْ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ِس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فَض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َرِي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ائِ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طَّعَام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7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زِيز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هَي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لِ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رَي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وَضَّأ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و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قِط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آ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تِف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ا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وَضَّأْ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7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يَيْن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ئِ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وُ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ئِ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ه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وْل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فِي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تَم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سَوِيق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7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ُسَي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ص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ُضَيْ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ئِ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وْ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افِ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وْ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دَّت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ْم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سَ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تَوْ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صْنَع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عَا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عْجِ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حْسِ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ْ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ُنَ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شْتَه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ي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ب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صْنَع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قَام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خَذ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عِي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طَحَنَت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َلَت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د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صَبّ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ئ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يْ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دَقّ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ُلْفُ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تَّوَابِ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رَّبَت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يْهِ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عْجِ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حْسِ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ْلَ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7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سْو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يْ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ُبَيْ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نَز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بِ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تَا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زِلِ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ذَبَح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ا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أَنَّ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م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ُحِب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ح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دِي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صَّة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8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قِي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م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بِر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(</w:t>
      </w:r>
      <w:r>
        <w:rPr>
          <w:rtl w:val="true"/>
          <w:lang w:eastAsia="en-US" w:bidi="ar-EG"/>
        </w:rPr>
        <w:t>ح</w:t>
      </w:r>
      <w:r>
        <w:rPr>
          <w:rtl w:val="true"/>
          <w:lang w:eastAsia="en-US" w:bidi="ar-EG"/>
        </w:rPr>
        <w:t>)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نْكَدِ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بِ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خَرَج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دَخ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مْرَأ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نْصَا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ذَبَح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ا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ك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تَت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قِنَا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طَ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ك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وَضَّأ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لظُّه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نْصَرَ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تَت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عُلال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لال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ا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ك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صْ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وَضَّأْ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8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بَّا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دُّو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نُ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ُلَيْح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ث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قُو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قُو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نْذِ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دَخ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وَا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لَّق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جَع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أْكُ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لِيّ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أْكُ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عَل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ه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ّ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اق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جَلَ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أْكُ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جَعَ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ِلْق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شَعِير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عَل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صِب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فَ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ك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8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ش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لْح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ن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لْح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ؤْمِن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أْتِي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عِنْدَ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دَاء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ئِ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أَتَا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هْدِي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دِيّ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يْس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صْبَح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ئِ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َل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8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فْص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ِيَاث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سْلَم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َي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عْوَ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سُ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َذ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ِسْر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بْز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عِي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وَض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مْر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َذ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دَا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أكل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84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وّ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عْجِب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ُفْ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ع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ق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طَّعَام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27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فة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ضو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ند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طعام</w:t>
      </w:r>
    </w:p>
    <w:p>
      <w:pPr>
        <w:pStyle w:val="Normal"/>
        <w:jc w:val="both"/>
        <w:rPr/>
      </w:pPr>
      <w:r>
        <w:rPr>
          <w:lang w:eastAsia="en-US" w:bidi="ar-EG"/>
        </w:rPr>
        <w:t>18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مَاع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ُّو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لَيْك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رَج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ل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رِّ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طَّعَا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أْتِي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وَضُوء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ِر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ْوُضُو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م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لاة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8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خْزُوم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يَيْن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ِ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ِين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ُوَيْرِ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خَرَج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غَائِط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ُت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طَع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تَوَضَّأ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أ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تَوَضَّأ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8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ُم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يْ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بِيع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(</w:t>
      </w:r>
      <w:r>
        <w:rPr>
          <w:rtl w:val="true"/>
          <w:lang w:eastAsia="en-US" w:bidi="ar-EG"/>
        </w:rPr>
        <w:t>ح</w:t>
      </w:r>
      <w:r>
        <w:rPr>
          <w:rtl w:val="true"/>
          <w:lang w:eastAsia="en-US" w:bidi="ar-EG"/>
        </w:rPr>
        <w:t>)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َرِي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ُرْجَان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يْ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بِيع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ش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اذ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رَأ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تَّوْرَا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رَك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طَّع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ُضُو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ْ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ذَكَر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ل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خْبَر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رَأ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تَّوْرَا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بَرَك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طَّع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ُضُو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بْ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وُضُو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ْدَ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28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ق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قب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طعام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عند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فراغ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نه</w:t>
      </w:r>
    </w:p>
    <w:p>
      <w:pPr>
        <w:pStyle w:val="Normal"/>
        <w:ind w:left="0" w:right="0" w:hanging="0"/>
        <w:jc w:val="both"/>
        <w:rPr>
          <w:lang w:eastAsia="en-US" w:bidi="ar-EG"/>
        </w:rPr>
      </w:pPr>
      <w:r>
        <w:rPr>
          <w:lang w:eastAsia="en-US" w:bidi="ar-EG"/>
        </w:rPr>
        <w:t>18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ِيع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بِي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اشِ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نْدَ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يَافِع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بِي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ُّو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نْصَا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ُن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رَّ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عَا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عَا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عْظ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رَك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ّ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َل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قَل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رَك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آخِر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ل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يْ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كَر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س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َل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ع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سَم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عَا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ك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يْطَان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8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وُ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دَّسْتُوائ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ُدَيْ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ُقَيْ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ْثُو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ُ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نَس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ذْكُ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عَا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عَام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ْيَقُل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بِس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َّ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آخِرَ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9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بَّاح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هَاشِم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ص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عْ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م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خ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ِنْ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عَا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د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ُنَ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سَم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عَا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ُل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يَمِين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ُل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لِيك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9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بَي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َو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ش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مَاع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ِيَا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ِيَاح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ِي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ُد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رَغ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عَام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ْحَم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لَّ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طْعَم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سَقَا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َعَل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سْلِمِين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9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و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لِ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د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َا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فِع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ائِد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ْحَم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لَّ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ْ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ثِير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يِّب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بَارَك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دَ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سْتَغْنً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بَّنَ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9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دَّسْتُوائ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ُدَي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يْسَ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ُقَيْل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ْثُو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أْكُ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طَّع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ِتّ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صْحَا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ج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عْرَابِيّ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كَ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لُقْم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كَفَاكُمْ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9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نَّا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سَا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كَرِي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ائِ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ُرْ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َرْض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أْكُ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كْ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شْرَ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رْب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َحْمَ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َ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29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قدح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  <w:r>
        <w:rPr>
          <w:rFonts w:cs="Times New Roman"/>
          <w:rtl w:val="true"/>
          <w:lang w:val="en-US"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9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ُسَي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سْو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غْدَاد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ه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خَرَج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ي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َح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شَ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لِيظ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ضَبَّب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حَد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َح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19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ْب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ص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ْب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ّ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ْب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ثَابِت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ق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دَح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رَا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نَّبِيذ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عَس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لَّبَن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/>
      </w:pPr>
      <w:r>
        <w:rPr>
          <w:lang w:val="en-US" w:eastAsia="en-US" w:bidi="ar-EG"/>
        </w:rPr>
        <w:t>30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فة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اكهة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  <w:r>
        <w:rPr>
          <w:rFonts w:cs="Times New Roman"/>
          <w:rtl w:val="true"/>
          <w:lang w:val="en-US"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9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مَاع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زَا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أْكُ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ِثّ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رُّطَب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9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ُزَاع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ص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وِي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أْكُ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ِطِّيخ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رُّطَب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19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قُو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ْ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رِي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ْب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دِيق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جْمَ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ِرْبِز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رُّطَب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0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زِيز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مْ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ل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و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ِطِّيخ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رُّطَب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0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(</w:t>
      </w:r>
      <w:r>
        <w:rPr>
          <w:rtl w:val="true"/>
          <w:lang w:eastAsia="en-US" w:bidi="ar-EG"/>
        </w:rPr>
        <w:t>ح</w:t>
      </w:r>
      <w:r>
        <w:rPr>
          <w:rtl w:val="true"/>
          <w:lang w:eastAsia="en-US" w:bidi="ar-EG"/>
        </w:rPr>
        <w:t>)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ن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هَي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لِ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رَي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وْ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ّ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َمَ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ء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َذ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لَّه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ارِك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ِمَارِ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بَارِك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دِينَتِ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بَارِك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عِ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دِّ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خَلِيلُ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نَبِيُّ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نَبِيُّ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عَا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مَك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دْعُو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لْمَدِين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مِث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عَا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مَك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ِثْل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ْع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صْغ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ر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ُعْط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ل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َمَر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0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از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خْتَا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َّا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اسِ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ُبَيِّع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ن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وِّذ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فْر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بَع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ذ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فْر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قِنَا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طَ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جْ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ثّ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ُغ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حِب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ِثّ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تَي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ِنْ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ِلْي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ِم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حْر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مَلأ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عْطَانِيه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0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رِيك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قِي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ُبَيِّع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ن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وِّذ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فْر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تي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قِنَا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طَ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ج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ُغ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عْطَا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لْ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فّ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لِيّ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ذَهَبً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/>
      </w:pPr>
      <w:r>
        <w:rPr>
          <w:lang w:val="en-US" w:eastAsia="en-US" w:bidi="ar-EG"/>
        </w:rPr>
        <w:t>31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فة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شر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  <w:r>
        <w:rPr>
          <w:rFonts w:cs="Times New Roman"/>
          <w:rtl w:val="true"/>
          <w:lang w:val="en-US"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0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م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ه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ب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رَا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ُلْو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ارِد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0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مَاع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رْمَ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دَخَ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خَالِ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َلِي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يْمُون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جَاءَت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إِنَاء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بَ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شَرِ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مِين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خَالِ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ِمَال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شَّر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ِئِ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آثَر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لِ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ن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أُوثِ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ؤْر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طْعَم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عَا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ْيَقُ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لَّه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ارِك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طْعِم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يْر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ق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ز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َل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بَن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ْيَقُ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لَّه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ارِك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زِد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يْ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ء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جْزِئ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طَّع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شَّرَا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بَن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/>
      </w:pPr>
      <w:r>
        <w:rPr>
          <w:lang w:val="en-US" w:eastAsia="en-US" w:bidi="ar-EG"/>
        </w:rPr>
        <w:t>32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شر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  <w:r>
        <w:rPr>
          <w:rFonts w:cs="Times New Roman"/>
          <w:rtl w:val="true"/>
          <w:lang w:val="en-US"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0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شَيْ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صِ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حْو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ُغِير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عْ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رِ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مْز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ئِم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0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سَيْ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عَلِّ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ِ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َي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دّ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شْرَ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ئِ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اعِدً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0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بَارِ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ص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حْوَ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عْ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ق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مْز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شَرِ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ئِم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0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رَي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ل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رِيف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ُوف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ُضَي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عْمَش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لِ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يْسَ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زَّا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ب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ت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كُوز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ء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ب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خَذ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فّ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غَس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ضْمَض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سْتَنْشَ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سَح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ْه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ذِرَاع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َأْس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رِ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ئِ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ُضُو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حْدِث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ك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عَل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1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وسُف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َّا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َارِ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ص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نَفَّ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إِن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لاث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رِ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مْرَأ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رْوَى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1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شْرَ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نُ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ِشْدِي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رَي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رِ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نَفَّ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رَّتَيْن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1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بِ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دَّت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بْش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دَخ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شَرِ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رْب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لَّق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ئِ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م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طَعْتُ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1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هْد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زْر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نْصَا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َا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نَفَّ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إِن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لاث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زَع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نَفَّ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إِن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لاثً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1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ص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رَيْج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َرِي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ر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خ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ِرْب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لَّق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شَرِ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ِرْب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ئِ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م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ِرْب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طَعَتْهَ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1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ص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يْسَابُو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رْو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ت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ِيد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ن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ائِ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ن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َّاص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شْرَ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ئِ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ْضُ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عُبَيْد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ن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ابِل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/>
      </w:pPr>
      <w:r>
        <w:rPr>
          <w:lang w:val="en-US" w:eastAsia="en-US" w:bidi="ar-EG"/>
        </w:rPr>
        <w:t>33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تعطر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  <w:r>
        <w:rPr>
          <w:rFonts w:cs="Times New Roman"/>
          <w:rtl w:val="true"/>
          <w:lang w:val="en-US"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1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افِ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ح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بَي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ب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خْتَا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كّ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طَيَّ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َ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1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هْد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زْر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َا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رُد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طِّي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رُد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طِّيب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1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ُدَيْ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سْلِ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نْدُ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ثَلاث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رَد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ْوَسَائِ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دُّه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لَّبَن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1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وُ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فَ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ُرَي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ض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رَي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طِي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ِجَا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ظَه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ِيح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خَف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وْن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طِي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ِس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ظَه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وْن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خَف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ِيحُ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2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ْب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مَاع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ُرَي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ض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طُّفَاو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رَي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ثْ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مَعْنَا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2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لِيف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مْر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ُرَيْ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جَّاج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وَّاف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نَا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ث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هْد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عْط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ُكُ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يْح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رُدّ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رَج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نَّة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2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مر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سماعي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جال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عي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همذان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حدثن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ب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ع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يا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ع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يس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ب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از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ع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رير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ب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:</w:t>
      </w:r>
      <w:r>
        <w:rPr>
          <w:rtl w:val="true"/>
          <w:lang w:eastAsia="en-US" w:bidi="ar-EG"/>
        </w:rPr>
        <w:t>عرضت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ي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د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مر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خطاب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فألق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رير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داء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ومش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زار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فقا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خذ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داءك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فقا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لقو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أيت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جلا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حس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ور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رير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إ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لغن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ور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وسف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لا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.</w:t>
      </w:r>
    </w:p>
    <w:p>
      <w:pPr>
        <w:pStyle w:val="Style12"/>
        <w:jc w:val="center"/>
        <w:rPr/>
      </w:pPr>
      <w:r>
        <w:rPr>
          <w:lang w:val="en-US" w:eastAsia="en-US" w:bidi="ar-EG"/>
        </w:rPr>
        <w:t>34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كيف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كان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كلام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  <w:r>
        <w:rPr>
          <w:rFonts w:cs="Times New Roman"/>
          <w:rtl w:val="true"/>
          <w:lang w:val="en-US"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2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سْعَ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ص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سْو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سَا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ه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سْرُ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رْدَ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كِ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كَلَّ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كَل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ِّ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صْ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فَظ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لَ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يْه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2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ْ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ثَن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َا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عِي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َلِ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لاث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تُعْق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2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مَيْ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ِجْ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دَّث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مِي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وْج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دِيج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كْن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س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أَ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ن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صَّاف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صِف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طِ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تَوَاصِ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حْزَا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ئِ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ِكْر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س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اح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و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ك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كَلَّ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اج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فْتَتِح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َل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خْتِم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س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عَا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تَكَلَّ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جَوَامِع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َلِ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لام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صْ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ُض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قْصِي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ْجَا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هِي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عَظِّ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ِعْ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قّ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ذُم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ئ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ُ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ذُم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وَّاق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مْدَح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غْضِب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دُّنْ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عُدّ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ق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غَضَ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ء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نْتَصِ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غْضَ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نَفْس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نْتَص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شَا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كَفّ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ِّ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عَجَّ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لَب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حَدَّث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تَّص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ضَرَ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رَاحَت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يُمْن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ط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هَام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يُسْر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ضِ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عْرَض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شَاح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رِح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ض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رْف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ل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حِك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تَّبَسُّ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فْتَر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ث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ب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غَمَام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/>
      </w:pPr>
      <w:r>
        <w:rPr>
          <w:lang w:val="en-US" w:eastAsia="en-US" w:bidi="ar-EG"/>
        </w:rPr>
        <w:t>34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ضحك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  <w:r>
        <w:rPr>
          <w:rFonts w:cs="Times New Roman"/>
          <w:rtl w:val="true"/>
          <w:lang w:val="en-US"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2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وّ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خْبَر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جَّاج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ْطَا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ِمَا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ر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بِ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ُ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اقَي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ُوش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ضْحَك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بَسُّ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كُن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ظَر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كْح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يْن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يْ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أَكْح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.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2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خْبَر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ِيع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غِير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ارِ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زْء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ْث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بَسُّ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.</w:t>
      </w:r>
    </w:p>
    <w:p>
      <w:pPr>
        <w:pStyle w:val="Normal"/>
        <w:jc w:val="both"/>
        <w:rPr/>
      </w:pPr>
      <w:r>
        <w:rPr>
          <w:lang w:eastAsia="en-US" w:bidi="ar-EG"/>
        </w:rPr>
        <w:t>22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ل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لا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يْلَحَان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ث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بِي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ارِ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حِك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بَسُّ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.</w:t>
      </w:r>
    </w:p>
    <w:p>
      <w:pPr>
        <w:pStyle w:val="Normal"/>
        <w:jc w:val="both"/>
        <w:rPr/>
      </w:pPr>
      <w:r>
        <w:rPr>
          <w:lang w:eastAsia="en-US" w:bidi="ar-EG"/>
        </w:rPr>
        <w:t>22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ُسَي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رَيْث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عْمَش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عْرُو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و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ر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أَعْلَ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ّ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ْخُ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ن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آخ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خْرُج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ؤْت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رَّجُ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ِيَام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ُقَا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عْرِض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ِغَا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ُنُو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خَبَّأ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ِبَارُ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ُقَا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عَمِل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قِرّ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نْك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شْفِق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ِبَارِ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ُقَا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عْطُو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يِّئ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ِل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سَن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ُنُوب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َا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</w:t>
      </w:r>
      <w:r>
        <w:rPr>
          <w:rtl w:val="true"/>
          <w:lang w:eastAsia="en-US" w:bidi="ar-EG"/>
        </w:rPr>
        <w:t>ا</w:t>
      </w:r>
      <w:r>
        <w:rPr>
          <w:rtl w:val="true"/>
          <w:lang w:eastAsia="en-US" w:bidi="ar-EG"/>
        </w:rPr>
        <w:t>هُ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ر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ل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ح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د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وَاجِذُ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3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وِي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ٍ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ائِد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َا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يْ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از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رِي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جَب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نْذ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ْلَم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آ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ح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.</w:t>
      </w:r>
    </w:p>
    <w:p>
      <w:pPr>
        <w:pStyle w:val="Normal"/>
        <w:jc w:val="both"/>
        <w:rPr/>
      </w:pPr>
      <w:r>
        <w:rPr>
          <w:lang w:eastAsia="en-US" w:bidi="ar-EG"/>
        </w:rPr>
        <w:t>23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وِي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ٍ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ائِد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مَاع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ل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يْ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رِي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جَب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آ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نْذ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ْلَم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بَسَّم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3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نّ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وِي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عْمَش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ِي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لْمَان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سْعُو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أَعْرف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آخِ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ه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رُوج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خْرُج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حْف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ُقَا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نْطَلِق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دْخُ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ن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يَذْهَ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َدْخُ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ن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َجِ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َذ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نَازِ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َرْجِ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ب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َذ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نَازِ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ُقَا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تَذْكُ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َ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ن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نَع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يُقَا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تَم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يَتَمَن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ُقَا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مَنَّي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شَ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ضْعَاف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دُّنْ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تَسْخ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ن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لِك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ل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ح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د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وَاجِذُ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3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حْوَص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بِيع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شَهِد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ت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دَابّ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َرْكَب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ض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ِجْ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ِكَا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بِس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سْتَو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ظَهْرِ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ْحَم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لَّ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ُبْح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خّ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ن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قْرِن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ن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بِّ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ُنْقَلِب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ْحَم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لَّ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لاث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ل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ْب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لاث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بْحَان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ظَلَم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فْس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غْفِر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غْف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ذُّنُو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ح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ء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حِك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مِي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ؤْمِن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ن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نَ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ح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ء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حِك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بّ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َعْجَ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ب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غْفِر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ُنُو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غْف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ذُّنُو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رُ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.</w:t>
      </w:r>
    </w:p>
    <w:p>
      <w:pPr>
        <w:pStyle w:val="Normal"/>
        <w:jc w:val="both"/>
        <w:rPr/>
      </w:pPr>
      <w:r>
        <w:rPr>
          <w:lang w:eastAsia="en-US" w:bidi="ar-EG"/>
        </w:rPr>
        <w:t>23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نْصَا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وْ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سْو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مِ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ْ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ح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نْدَق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د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وَاجِذ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يْ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رْس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ْ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امِي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تُّرْ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غَط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بْهَت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نَز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ْ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سَهْ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ف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م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خْطِئ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بْهَت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نْقَلَ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جُ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ش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رِجْل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ضَح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د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وَاجِذ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ء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ح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عْل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رَّجُل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/>
      </w:pPr>
      <w:r>
        <w:rPr>
          <w:lang w:val="en-US" w:eastAsia="en-US" w:bidi="ar-EG"/>
        </w:rPr>
        <w:t>36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فة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زاح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  <w:r>
        <w:rPr>
          <w:rFonts w:cs="Times New Roman"/>
          <w:rtl w:val="true"/>
          <w:lang w:val="en-US"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3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سَا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رِي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ص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حْوَ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ُذُن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سَا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ع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مَازِحُ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3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نّ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تَّيَّاح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ُخَالِطُ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أَخ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غِي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ع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ُغَي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فِق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دِي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مَازِح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ن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ُلا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غِير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 w:bidi="ar-EG"/>
        </w:rPr>
        <w:t>وَ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أْ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عْط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طَّيْ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َلْعَ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نّ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ع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ُغَي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ُغَيْ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لْعَ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مَا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حَز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غُلا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مَازَح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ع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ُغَي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3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دُّو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س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قِيق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ب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بَارِ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سَا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قْبُ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رَي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دَاعِبُ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قًّ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3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لِ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سْتَحْم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امِلُ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اق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صْنَ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وَل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ق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هَل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لِ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إِبِ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ُو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.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3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صُو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زَّاق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مَ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ه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ادِي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سْم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اهِر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هْد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دِيّ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ادِي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ُجَهِّز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َا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خْرُج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اهِر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ادِيَتُ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نَح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اضِرُو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حِبّ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مِي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ت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بِي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تَا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حْتَضَن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لْف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بْصِر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ْسِل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لْتَفَ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عَرَ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جَع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أْل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لْصَ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ظَهْر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صَد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رَف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جَع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شْتَر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ب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لَّ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جِدُ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سِ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ك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س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كَاس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ا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.</w:t>
      </w:r>
      <w:r>
        <w:rPr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4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صْعَ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ِقْد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بَارِك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ضَا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س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ت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جُوز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دْ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دْخِل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ن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ُلا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ن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دْخُلُ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جُوز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وَلّ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بْك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خْبِرُو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دْخُلُ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جُوز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عَا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شَأْنَاهُ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ْشَاء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جَعَلْنَاهُ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ْكَار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ُب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تْرَابً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/>
      </w:pPr>
      <w:r>
        <w:rPr>
          <w:lang w:val="en-US" w:eastAsia="en-US" w:bidi="ar-EG"/>
        </w:rPr>
        <w:t>37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فة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كلام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شعر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.</w:t>
      </w:r>
    </w:p>
    <w:p>
      <w:pPr>
        <w:pStyle w:val="Normal"/>
        <w:jc w:val="both"/>
        <w:rPr/>
      </w:pPr>
      <w:r>
        <w:rPr>
          <w:lang w:eastAsia="en-US" w:bidi="ar-EG"/>
        </w:rPr>
        <w:t>24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رِيك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ِقْد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رَيْ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َل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مَثّ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شَيْء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ِع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مَثّ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شِع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وَاح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تَمَثّ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قَوْل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أْتِي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أَخْبَا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زَوَّد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4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هْد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َو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لِ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رَي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صْدَ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لِم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اع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لِم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ب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ء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اطِ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َيّ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ل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سْلِم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4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ثَن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سْو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يْ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نْدُ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جَل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صَا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جَ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صْبُ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دَمِي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َل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صْبُع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مِي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بِي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قِيت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4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يَيْن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سْو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يْ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نْدُ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جَل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حْو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.</w:t>
      </w:r>
    </w:p>
    <w:p>
      <w:pPr>
        <w:pStyle w:val="Normal"/>
        <w:jc w:val="both"/>
        <w:rPr/>
      </w:pPr>
      <w:r>
        <w:rPr>
          <w:lang w:eastAsia="en-US" w:bidi="ar-EG"/>
        </w:rPr>
        <w:t>24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َو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ْب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ر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زِ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فَرَرْت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ا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لَّ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ك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رَع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لَقَّتْ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وَازِ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نَّب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غْلَت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ارِ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طَّلِ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آخِذ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لِجَامِ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ذِب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طَّلِبْ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4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صُو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زَّاق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خ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ك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ْر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ض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وَاح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مْش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خَلّ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ُفَّا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بِيل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ي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ضْرِبُ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نْزِيلِهِ</w:t>
      </w:r>
      <w:r>
        <w:rPr>
          <w:rFonts w:cs="Times New Roman"/>
          <w:rtl w:val="true"/>
          <w:lang w:eastAsia="en-US" w:bidi="ar-EG"/>
        </w:rPr>
        <w:t xml:space="preserve">  </w:t>
      </w:r>
      <w:r>
        <w:rPr>
          <w:rtl w:val="true"/>
          <w:lang w:eastAsia="en-US" w:bidi="ar-EG"/>
        </w:rPr>
        <w:t>ضَرْب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ز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ه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قِيل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ذْهِ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ل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لِيل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وَاح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رَ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ِعْ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خَل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ه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ْرَ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ضْح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ْل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4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رِيك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ِمَا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ر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بِ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ُ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جَالَس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ْث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ائ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رّ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صْحَاب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نَاشَد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ِعْ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تَذَاكَر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شْي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م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اهِلِيّ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اكِت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ُبّ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بَسّ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هُمْ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4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رِيك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لِ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رَي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شْع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لِم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كَلَّم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رَ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لِم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ب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ء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اطِل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4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رْو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وِي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طَّائِف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ِ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رِي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ُن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ِدْ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نْشَد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ائ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فِي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و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َي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ل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َقَف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ّ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شَد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ت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ِيه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شَد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ائ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ت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ُسْلِم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5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مَاع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زَا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مَعْن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حِ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ِن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ضَ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حَسّ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بَر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سْجِ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ئِ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فَاخ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ُنَافِح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ؤَيِّ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سّ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رُوح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ُدُ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نَافِح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فَاخ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5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مَاع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ِن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ثْلَ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38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كلام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Fonts w:eastAsia="AGA Arabesque" w:cs="AGA Arabesque" w:ascii="AGA Arabesque" w:hAnsi="AGA Arabesque"/>
          <w:lang w:val="en-US" w:eastAsia="en-US" w:bidi="ar-EG"/>
        </w:rPr>
        <w:t>r</w:t>
      </w:r>
      <w:r>
        <w:rPr>
          <w:rtl w:val="true"/>
          <w:lang w:val="en-US" w:eastAsia="en-US" w:bidi="ar-EG"/>
        </w:rPr>
        <w:t xml:space="preserve"> </w:t>
      </w:r>
      <w:r>
        <w:rPr>
          <w:szCs w:val="16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سمر</w:t>
      </w:r>
      <w:r>
        <w:rPr>
          <w:rFonts w:cs="Times New Roman"/>
          <w:rtl w:val="true"/>
          <w:lang w:val="en-US"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5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سَ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بَّا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زَّا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ض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قِي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َقَف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قِي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جَال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عْ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سْرُوق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ا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ل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ِسَاء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ِيث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مْرَأ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دِيث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ِيث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رَاف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تَدْر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رَاف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رَاف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ذ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َرَت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ِن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اهِلِيّ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مَكَث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هْر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دُّو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إِنْ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حَدِّث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عَاجِي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ِيث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رَافَة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5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نُ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جَلَس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حْد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ش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مْرَأ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تَعَاهَد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تَعَاقَد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ْتُم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ْبَا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زْوَاجِه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ئ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قَال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ُو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زَوْج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حْ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مَ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ث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بَ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هْ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ُرْتَق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ِين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ُنْتَق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َانِي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زَوْج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ث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بَر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َاف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ذَر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ذْكُر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ذْكُر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جَر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بُجَر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َالِث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زَوْج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شَنَّ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طِق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طَلَّق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ْكُ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عَلَّق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ابِع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زَوْج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لَي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ِهَا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رّ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رّ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خَاف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آ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امِس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زَوْج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خ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هِ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رَج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ِ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سْأ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هِ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ادِس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زَوْج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ف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رِ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شْتَف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ضْطَج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تَف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لِج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َف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َعْل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ث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ابِع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زَوْج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يَايَا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َايَا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بَاقَا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ء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ء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جَّ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َّ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م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َامِن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زَوْج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س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س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ْنَ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رِّيح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ِيح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رْنَ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تَّاسِع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زَوْج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فِي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ِم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و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ِج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ظِي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م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رِي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ي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اشِر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زَوْج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يْ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لِ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ِ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ثِيرَا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بَارِ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لِيلا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سَارِح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ِع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و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ِزْهَ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ْق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وَالِك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ادِي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ش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زَوْج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رْ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رْ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ا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ل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ذُنَ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لأ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حْ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ضُدَ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بَجَّح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بَجَح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فْس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َد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ه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ُنَيْم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شَق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جَعَل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ه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هِي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طِيط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دَائِ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ُنَق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عِنْ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قَبَّح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رْقُ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تَصَبَّح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شْرَ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تَقَمَّح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رْ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رْ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كُومُ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دَاح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بَيْتُ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سَاح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رْ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رْ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ضْجَع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مَسَل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طْب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تُشْبِع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ِرَا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فْر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ن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رْ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ن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رْ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وْ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طَوْ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ِ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لْ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ِسَائِ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غَيْظ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رَتِ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رِي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رْ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رِي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رْ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بُث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ِي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بْثِيث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نَقِّث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يرَت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نْقِيث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مْلأ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ت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عْشِيش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خَرَج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رْ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أَوْطَا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مْخَض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ق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مْرَأ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دَا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لْفَهْد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لْعَبَا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ح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صْرِ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رُمَّان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طَلَّق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نَكَح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نَكَح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ْ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رِيّ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ِ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رِيّ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خَذ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طِّيّ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رَاح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عَ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رِيّ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عْطَا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ائِح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وْج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ُ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رْ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ِير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هْلَ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مَ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ء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عْطَان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لَغ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صْغ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آنِي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رْ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ُن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رْ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أُم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رْع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39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فة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نوم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Fonts w:eastAsia="AGA Arabesque" w:cs="AGA Arabesque" w:ascii="AGA Arabesque" w:hAnsi="AGA Arabesque"/>
          <w:lang w:val="en-US" w:eastAsia="en-US" w:bidi="ar-EG"/>
        </w:rPr>
        <w:t>r</w:t>
      </w:r>
      <w:r>
        <w:rPr>
          <w:rtl w:val="true"/>
          <w:lang w:val="en-US" w:eastAsia="en-US" w:bidi="ar-EG"/>
        </w:rPr>
        <w:t xml:space="preserve"> </w:t>
      </w:r>
      <w:r>
        <w:rPr>
          <w:szCs w:val="16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سمر</w:t>
      </w:r>
      <w:r>
        <w:rPr>
          <w:rFonts w:cs="Times New Roman"/>
          <w:rtl w:val="true"/>
          <w:lang w:val="en-US"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5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ثَن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هْد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رَائ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ر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زِ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َذ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ضْجَ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ض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ف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يُمْن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ح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دّ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ي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ب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ذَاب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بْعَث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بَادَك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5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ثَن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رَائ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ثْ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جْمَ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بَادَك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5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زَّاق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لِ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ِبْع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ِرَاش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ذَيْف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رَاش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لَّه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سْم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مُو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حْ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سْتَيْقَظ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ْحَم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لَّ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يَان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ْد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مَات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ُشُور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5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فَضّ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ضَا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قَيْ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ر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ه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رَاش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ل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م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فّ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نَفَث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رَأ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ُل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ل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عُوذ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رَب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لَق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ل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عُوذ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رَب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سَح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سْتَطَا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سَد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بْدَأ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وَجْه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قْب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سَد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صْنَ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ل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لاث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رَّات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5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هْد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هَي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رَي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فَخ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فَخ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ت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لا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آذَن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صَّلا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وَضَّأ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دِي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صَّة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5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صُو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فّ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ّ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رَاش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ْحَم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لَّ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طْعَم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سَقَا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فَا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آوَا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ك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مّ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ف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ؤْوِي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6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ُسَي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ُرَي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ر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ّ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زَن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بَا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تَا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رَّ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لَيْ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ضْطَج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ِقّ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ي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رَّ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بَيْ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ُبْح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صَ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ِرَا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وَض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فِّه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40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بادة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نب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Fonts w:eastAsia="AGA Arabesque" w:cs="AGA Arabesque" w:ascii="AGA Arabesque" w:hAnsi="AGA Arabesque"/>
          <w:lang w:val="en-US" w:eastAsia="en-US" w:bidi="ar-EG"/>
        </w:rPr>
        <w:t>r</w:t>
      </w:r>
      <w:r>
        <w:rPr>
          <w:rtl w:val="true"/>
          <w:lang w:val="en-US"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6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بِش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ذ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وَان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ِي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لاق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غِير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نْتَفَخ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َم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تَتَكَلَّف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ف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قَدّ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نْب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أَخّ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ف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ُو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كُورً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6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ُسَي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رَيْث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ضْ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ٍ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رَي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رِ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َم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ق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تَفْع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ء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عَا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ف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قَدّ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نْب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أَخّ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ف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ُو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كُورً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6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ث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مْ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مْ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عْمَش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لِ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رَي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نْتَفِخ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َم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ُقَا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فْع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ف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قَدّ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نْب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أَخّ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ف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ُو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كُورً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6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سْو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أَ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ا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لَّي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نَا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ّ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ي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حَ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ت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ت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رَاش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اج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لَ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أَهْل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ِ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ذ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ثَ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نُب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فَاض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وَضَّأ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خَرَج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لاة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6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(</w:t>
      </w:r>
      <w:r>
        <w:rPr>
          <w:rtl w:val="true"/>
          <w:lang w:eastAsia="en-US" w:bidi="ar-EG"/>
        </w:rPr>
        <w:t>ح</w:t>
      </w:r>
      <w:r>
        <w:rPr>
          <w:rtl w:val="true"/>
          <w:lang w:eastAsia="en-US" w:bidi="ar-EG"/>
        </w:rPr>
        <w:t>)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نْصَا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ن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خْر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رَي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ْبَر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ا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يْمُون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لَ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اضْطَجَ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رْض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ِسَاد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ضْطَج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ُولِ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ن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نْتَصَ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يْ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بْ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قَلِي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ْ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قَلِي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سْتَيْقَظ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جَع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مْسَح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ْه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رَأ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شْ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آيَا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وَات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ور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آ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مْر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ن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لَّق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تَوَضَّأ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حْسَ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ُضُو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قُم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نْ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وَض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يُمْن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َذ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أُذُ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يُمْن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فَتَل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ن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ِت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رَّا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ت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ضْطَج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ء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ؤَذِّ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فِيف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رَج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ُبْح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6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رَي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ل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م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ي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لاث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ش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ةً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6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وَان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تَا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ُرَا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ف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لَّي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َ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ل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وْ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لَبَت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يْن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هَا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ِنْتَي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ش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ةً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6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ل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سَا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سّ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ِير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رَي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ُ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ي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ْيَفْتَتِح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ات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فِيفَتَيْن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6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(</w:t>
      </w:r>
      <w:r>
        <w:rPr>
          <w:rtl w:val="true"/>
          <w:lang w:eastAsia="en-US" w:bidi="ar-EG"/>
        </w:rPr>
        <w:t>ح</w:t>
      </w:r>
      <w:r>
        <w:rPr>
          <w:rtl w:val="true"/>
          <w:lang w:eastAsia="en-US" w:bidi="ar-EG"/>
        </w:rPr>
        <w:t>)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ن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يْ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خْر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ْبَر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ي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ل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ُهَن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أَرْمُق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ا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تَوَسَّد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تَبَت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ُسْطَاط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فِيف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وِيل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وِيل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وِيل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بْلَهُ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بْلَهُ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بْلَهُ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بْلَهُ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ت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ذَل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لاث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ش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ةً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7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ن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قْبُ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ْبَر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أ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يْ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ا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مَض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مَض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ر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حْد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ش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ْبَع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سْأَل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سْنِه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طُولِه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ْبَع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سْأَل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سْنِه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طُولِه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لاث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تَنَا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بْ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وتِ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يْنَ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نَامَا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نَا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لْبِي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7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ن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ِهَا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ي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حْد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ش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ت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وَاحِد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رَغ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ضْطَج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ِقّ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يْمَن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7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ن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ِهَا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حْو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(</w:t>
      </w:r>
      <w:r>
        <w:rPr>
          <w:rtl w:val="true"/>
          <w:lang w:eastAsia="en-US" w:bidi="ar-EG"/>
        </w:rPr>
        <w:t>ح</w:t>
      </w:r>
      <w:r>
        <w:rPr>
          <w:rtl w:val="true"/>
          <w:lang w:eastAsia="en-US" w:bidi="ar-EG"/>
        </w:rPr>
        <w:t>)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ِهَا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حْوَ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7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نَّا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حْوَص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عْمَش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سْو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ي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ِسْ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َعَات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7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آد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َو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عْمَش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حْوَ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7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ثَن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ِ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ر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ْز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نْصَا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ذَيْف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يَمَا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ي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ل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خ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لا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ل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ْب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لَكُو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جَبَرُو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كِبْرِي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عَظَم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رَأ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قَ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كُو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حْو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يَام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ُبْح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بّ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ظِي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بْح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بّ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ظِي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ف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يَام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حْو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كُوع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ِرَبّ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م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رَبّ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م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ج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جُود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حْو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يَام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ُبْح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بّ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عْ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بْح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بّ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عْ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ف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جْد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حْو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ُجُو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ب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غْفِر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ب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غْفِر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رَأ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قَ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آ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مْر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نِّس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مَائِ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نْع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ك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ائِد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أَنْعَام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7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افِ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ص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م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َارِ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مَاع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سْل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بْد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تَوَكِّ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آي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ُرْآ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لَةً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7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ر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عْمَش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ئِ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سْعُو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صَلّ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ل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َل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ئِ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مَم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أَم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وء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مَم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َمَم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قْعُ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د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7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رِي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عْمَش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حْوَ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7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نْصَا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ن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ض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لِس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َقْرَأ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لِس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ق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رَاءَت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ُو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لاث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ْبَع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آي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رَأ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ئِ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سَج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ن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كْع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َانِي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ثْ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لِك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8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شَيْ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لِ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ذَّا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قِيق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أَ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ا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طَوُّع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وِي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ئِ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يْ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وِي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عِ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رَأ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ئِ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سَج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ئِ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رَأ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لِس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سَج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لِس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EG"/>
        </w:rPr>
        <w:tab/>
      </w:r>
      <w:r>
        <w:rPr>
          <w:lang w:bidi="ar-EG"/>
        </w:rPr>
        <w:t>281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نْصَا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ن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ِهَا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ائِ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طَّلِ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دَاع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فْص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وْج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بْحَت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عِ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قْرَأ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سُّور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رَتِّلُ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ك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طْو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طْو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َ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8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سَ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َعْفَرَان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جَّاج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رَيْج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خْبَر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ثْم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ْبَر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ْبَرَت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مُ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ْث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ات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لِس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8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مَاع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ُّو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افِ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صَلّ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بْ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ظُّه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ْد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غْرِ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ت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ِش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تِه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8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مَاع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ُّو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افِ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ت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فْص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طْلُ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ج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نَاد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نَاد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ُّو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أُر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خَفِيفَتَيْن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8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رْو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وِي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زَا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ُرْق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يْمُو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هْر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فِظ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مَان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َعَا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بْ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ظُّه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ْد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غْرِ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ِش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حَدَّثَت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فْص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رَكْعَتَي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غَدَا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ُ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َاهُ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8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لَف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ش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فَضَّ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ل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ذّ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قِيق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أَل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ا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بْ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ظُّه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بَعْد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بَع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غْرِ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بَع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ِش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بْ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ج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ِنْتَيْن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8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ثَن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صِ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م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أَل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ا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هَا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طِيق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ل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قُل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ط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ل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مْ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هُ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هَيْئَتِ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هُ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ص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مْ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هُ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هَيْئَتِ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هُ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ظُّه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ْبَع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بْ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ظُّه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ْبَع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بَعْد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بْ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ص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ْبَع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فْصِ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تَّسْلِي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لائِك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قَرَّب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نَّبِيّ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بِعَ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ؤْمِن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مُسْلِمِين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41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اة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ضحى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8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وُ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طَّيَالِس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ِشْ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ذ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ضُّح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نَع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ْب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َعَا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زِي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ز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َلّ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8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ثَن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كِي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وِي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ِيَاد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ِي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بِيع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ِيَاد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طَّوِي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ضُّح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ِت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َعَات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9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ثَن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ِ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ر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ْبَر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ضُّح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نِئ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ّ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خ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ت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تْح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ك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غْتَس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سَبَّح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مَان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َعَا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ا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ط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َف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تِم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ُكُو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سُّجُود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9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دثن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ب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مر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حدثن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كيع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دثن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همس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حس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ب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قيق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ا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لت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عائش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كا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ب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صل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ضح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</w:p>
    <w:p>
      <w:pPr>
        <w:pStyle w:val="Normal"/>
        <w:jc w:val="both"/>
        <w:rPr>
          <w:lang w:eastAsia="en-US" w:bidi="ar-EG"/>
        </w:rPr>
      </w:pPr>
      <w:r>
        <w:rPr>
          <w:rtl w:val="true"/>
          <w:lang w:eastAsia="en-US" w:bidi="ar-EG"/>
        </w:rPr>
        <w:t>قالت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: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جىء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غيبه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9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ِي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ُّو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غْدَاد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بِيع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ُضَي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رْزُوق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طِي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ُد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ضُّح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ق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َعُ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دَعُ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ق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هَ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9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شَيْ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ه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جَا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رْثَ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ضَّبّ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زَع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رْثَ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ُّو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نْصَا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دْمِ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ْب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َعَا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وَا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مْ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دْمِ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رْب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َعَا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وَا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مْ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ْوَا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م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فْتَح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وَا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مْ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رْتَج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ظُّه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ُحِب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صْع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ِلْ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اع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يْ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ِّه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رَاء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نَع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َل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سْلِي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صِ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9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دثن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وِي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ه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جَا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زَع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رْثَ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ُّو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نْصَا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حْوَ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9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ثَن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وُ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سْلِ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َضَّاح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َرِي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زَ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جَاه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ائِ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ْبَع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ز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مْ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بْ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ظُّه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اع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فْتَح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ْوَا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م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ُحِب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صْع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َ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لِح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9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لَف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قَدَّم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سْعَ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ِد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صِ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م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بْ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ظُّه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ْبَع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ذَك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َوَا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مُد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َ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38</w:t>
      </w:r>
      <w:r>
        <w:rPr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اة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تطوع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بيت</w:t>
      </w:r>
      <w:r>
        <w:rPr>
          <w:rFonts w:cs="Times New Roman"/>
          <w:rtl w:val="true"/>
          <w:lang w:val="en-US"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29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نْبَ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هْد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وِي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لِ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ل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ارِ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ر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وِي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ّ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أَ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لا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ت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صَّلا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سْجِ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ر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قْرَ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ت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سْجِ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صَلّ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ت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ب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صَلّ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سْجِ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ك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ا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كْتُوبَةً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43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وم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/>
      </w:pPr>
      <w:r>
        <w:rPr>
          <w:lang w:eastAsia="en-US" w:bidi="ar-EG"/>
        </w:rPr>
        <w:t>29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ّ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ُّو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قِيق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أَ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ِي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صُو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ق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فْط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ق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فْط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هْر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م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نْذ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ِ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دِين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مَضَان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29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مَاع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ئِ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و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صُو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ه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ر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ر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فْطِ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فْط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ر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ر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صُو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ئ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ُن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شَا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ر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ي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صَلِّي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صَلِّي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ائِ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ائِمً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0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وُ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ش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ب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صُو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ق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رِي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فْطِ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فْط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ق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رِي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صُو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هْر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م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نْذ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ِ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دِين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مَضَان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0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هْد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صُو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الِ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ع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صُو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هْر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تَتَابِع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عْب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َمَض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نَا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حِيح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َك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َو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دِيث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ح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حْتَم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و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دِيث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ُم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مِيع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0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نَّا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ٍ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صُو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ه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ْث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ِيَام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لَّ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عْب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صُو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عْب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لِي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ل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صُوم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َّ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0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اسِ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ِين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ُوف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طَلْ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نّ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ب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ص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ِر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بَيْش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صُو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ُرّ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ه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لاث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لّ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فْط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ُمُعَة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0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فْص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وُ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و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لِ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د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بِيع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ُرَش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حَر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اثْن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خَمِيس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0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ص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ِفَاع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هَي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لِ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رَي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تُعْرَض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عْمَا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اثْن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خَمِي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ُحِب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عْرَض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َ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ئِم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0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ُعَاوِي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صُو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يْث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صُو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ه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ب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أَح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اثْن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ه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آخَ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ُلاث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أَرْبَع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خَمِيس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0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صْعَ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دِين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ض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صُو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ه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ْث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ِيَام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عْبَان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0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وُ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ِشْ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ذ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صُو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لاث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ّ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ه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نَع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ّ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صُو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بَا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ّ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م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0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رُو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هَمْدَان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شُورَا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صُوم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رَيْش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اهِلِيّ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صُوم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ِ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دِين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م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صِيَام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فْتُرِض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مَض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مَض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رِيض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تُر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شُورَا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م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رَكَ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1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هْد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صُو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ْق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أَ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خُص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ي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ئ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َل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ِيم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يُّ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طِي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طِيق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1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رُو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دَخ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ِنْد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مْرَأ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ُلان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نَا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يْ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عَلَيْ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عْمَا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طِيق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وَاللَّ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مَل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مَلّ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ب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ل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ُو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حِبُ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1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ِفَاع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ُضَيْ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عْمَش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لِ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أَ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مَ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ب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لّ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1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مَاع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لِ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وِي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لِ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ِ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يْ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ِ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صِ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وْ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ُن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ل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سْتَا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وَضَّأ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م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بَدَأ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سْتَفْتَح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قَ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مُر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آي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حْم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سَأ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مُر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آي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ذَا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تَعَوَّذ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مَكَث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اكِع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قَد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يَام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كُوع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ُبْح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بَرُو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مَلَكُو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كِبْرِي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عَظَم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ج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قَد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كُوع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جُود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ُبْح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بَرُو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مَلَكُو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كِبْرِي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عَظَم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رَأ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آ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مْر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ور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فْع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ثْ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ل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كعة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44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قراءة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/>
      </w:pPr>
      <w:r>
        <w:rPr>
          <w:lang w:eastAsia="en-US" w:bidi="ar-EG"/>
        </w:rPr>
        <w:t>31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يْث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لَيْك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مْلَ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أ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رَاء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نْعَ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رَاء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فَسَّر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رْف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رْفً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1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ْ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رِي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از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تَا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يْ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رَاء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دًّ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1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ُمَو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رَيْج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لَيْك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ْطَ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رَاءَت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ْحَم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لَّ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ب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الَم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ِف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ِي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ِف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ْرَأ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لِ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دِّين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1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يْث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وِي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لِ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يْ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أَ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رَاء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سِر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ْقِرَاء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جْه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ُل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ل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فْع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بّ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َر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ُبّ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ه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ْحَم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لَّ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م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َةً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1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سْعَ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ل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بْد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نِئ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ُن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ْمَ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رَاء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لَّي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رِيشِي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1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وُ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وِي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ر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غَفَّ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اقَت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تْح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ْرَأ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تَح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تْح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بِين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َغْفِ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قَدّ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نْب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أَخّ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قَرَأ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َجّ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وِي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ر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وْ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جْتَمِ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أَخَذ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ل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و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لَّحْن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2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ُوح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يْ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ُدَّان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س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صَك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تَا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َث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بِيّ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سَ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َج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سَ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و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بِيُّ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سَ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َج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سَ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و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رَجِّع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2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سّ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ِن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ِ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ٍ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كْرِ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رَاء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بّ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سْمَعُ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ُجْر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يْت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45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ك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/>
      </w:pPr>
      <w:r>
        <w:rPr>
          <w:lang w:eastAsia="en-US" w:bidi="ar-EG"/>
        </w:rPr>
        <w:t>32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وَي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ص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بَارِ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ّ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طَرِّف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ِخِّي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ت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ِجَوْف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زِيز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أَزِيز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ِرْجَ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ُكَاء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2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وِي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عْمَش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سْعُو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قْرَأ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قَرَأ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لَيْ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نْزِ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حِب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ْمَ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ر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رَأ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و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ِس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لَغ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ِئِ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ؤُل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هِي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يْنَي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هْمِلان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2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رِي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ط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ائِ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ٍ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نْكسف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مْ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ه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رْكَ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رْفَ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ف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سْجُ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ج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رْف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ف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سْجُ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ج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رْف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جَع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نْفُخ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بْك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ب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عِد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عَذِّبَ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ب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عِد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عَذِّبَ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سْتَغْفِر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نَح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سْتَغْفِرُ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كْع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نْجَل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مْ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حَمِ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عَا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ثْن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مْ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قَ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آيَتَا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آيَا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نْكَسِفَا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مَو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حَيَات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نْكَسَف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فْزَع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ِك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عَالَى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2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ط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ائِ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كْرِ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خَذ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قْض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حْتَضَن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وَضَع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مَات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صَاح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ْمَ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تَبْك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لَس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َا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بْك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س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ْك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حْم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ؤْ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كُل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ا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فْس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نْزَ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نْب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عا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2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هْد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صِ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اسِ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بّ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ث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ظْعُو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يِّت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بْك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عَيْن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هْرَاقَان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2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صُو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خْبَر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مِ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ُلَيْح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لا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شَهِد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لِس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ب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يْيَن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دمَعَا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فِي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قَارِف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يْ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لْح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نْزِل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نَز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بْرِهَ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46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راش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/>
      </w:pPr>
      <w:r>
        <w:rPr>
          <w:lang w:eastAsia="en-US" w:bidi="ar-EG"/>
        </w:rPr>
        <w:t>32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سْهِ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رَاش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نَا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دَ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شْو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ف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2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طَّا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ِي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ص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يْمُو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ُئِ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: -</w:t>
      </w:r>
    </w:p>
    <w:p>
      <w:pPr>
        <w:pStyle w:val="Normal"/>
        <w:jc w:val="both"/>
        <w:rPr>
          <w:lang w:eastAsia="en-US" w:bidi="ar-EG"/>
        </w:rPr>
      </w:pPr>
      <w:r>
        <w:rPr>
          <w:rtl w:val="true"/>
          <w:lang w:eastAsia="en-US" w:bidi="ar-EG"/>
        </w:rPr>
        <w:t>وَسُئِ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فْص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رَاش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تِ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ِسْح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ثْن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نِيَّت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َنَا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ا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ل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نَيْت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ْب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نْيَا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طَأ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ثَنَيْن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أَرْبَع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نْيَا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صْبَح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رشْت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يْ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ُل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رَاشُ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نَيْن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أَرْبَع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نْيَا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ل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طَأ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ُدُّو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حَالَت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ُو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َعَت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طَاءَ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ات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يْلَة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47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تواضع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/>
      </w:pPr>
      <w:r>
        <w:rPr>
          <w:lang w:eastAsia="en-US" w:bidi="ar-EG"/>
        </w:rPr>
        <w:t>33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سَعِي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خْزُوم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غَي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ح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يَيْن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ه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طَّا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طْرُو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طْر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صَار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رْي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و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َسُولُ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3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وَي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زِيز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مْرَأ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ء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يْ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اج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جْلِس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رِيق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دِين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ِئ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جْلِس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يْك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3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سْهِ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سْل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عْوَ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رِيض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شْه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نَائِز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رْكَ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ِمَا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جِي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ع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رَيْظ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ِم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خْطُو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حَبْ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ف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كَاف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ف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3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صِ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عْ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ُوف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ُضَيْ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عْمَش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دْع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بْز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عِي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إِهَال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نِخ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ُجِي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ِرْع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هُود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فُكُّ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ت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3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وُ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فَ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بِيع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بِي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ج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حْ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ث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طِيف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سَاو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ْبَع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رَاهِ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لَّه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جْعَل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جّ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ِي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مْعَة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3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فّ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ّ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ُ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خْص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ب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يْهِ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كَان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و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م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لَم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رَاهَت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ذَلِك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3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مَيْ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ِجْ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ْب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مِي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وْج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دِيج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كْن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س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أَ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ن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صَّاف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ِلْي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شْتَه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صِ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ئ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: -</w:t>
      </w:r>
    </w:p>
    <w:p>
      <w:pPr>
        <w:pStyle w:val="Normal"/>
        <w:jc w:val="both"/>
        <w:rPr/>
      </w:pP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سَأَل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خْرَج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يْ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صْنَ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خْرِ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سَان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ن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ؤَلِّفُ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نَفِّرُ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كْرِ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رَ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وْ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وَلّ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حَذّ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حْتَرِ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طْو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شْر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خُلُق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تَفَق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صْحَاب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سْأ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حَسِّ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سَ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قَوّ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قَبِّح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بِيح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وَهّ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ْتَدِ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م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خْتَلِف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غْفُ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خَاف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غْفُ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مِي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كُل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ا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تَا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قَصّ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ق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جَاوِز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لُون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ِيَارُ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فْضَلُ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عَمُّ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صِيح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عْظَمُ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زِل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سَنُ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َاسَا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ُؤَازَر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سَأَل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جْلِس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جَلِ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ِك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نْتَه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وْ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لَ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يْث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نْتَه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جْلِ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أْمُ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ذَل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عْط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لَسَائ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نَصِي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سَ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لِيس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ْرَ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لَس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وَض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اج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بَر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نْصَرِف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أَ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اج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رُد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مَيْسُو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و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سِ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سْط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خُلُق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صَا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صَار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ق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وَاء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جْلِس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جْلِ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لْ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حِلْ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حَيَاء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مَان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صَب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رْفَ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صْوَا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ؤْبَ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ُرَ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ثَن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تَا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تَعَادِل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ل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فَاضَل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تَّقْو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تَوَاضِع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قِّر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َبِي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رْحَم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غِي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ؤْثِر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اج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حْفَظ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غَرِيب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3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ز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ش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فَضَّ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تَا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هْد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رَاع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قَبِل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ُعِي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أَجَبْت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3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نْكَدِ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بِ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جَاء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رَاكِ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غْ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رْذَوْن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3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ُعَيْ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ْب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هَيْثَ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طَّا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سُ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َّا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سُ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قْعَد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ِجْر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سَح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ِي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4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صُو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وُ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طَّيَالِس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بِي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بِي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قَاش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ج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حْ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ث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طِيف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ن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ر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مَن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ْبَع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رَاهِ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سْتَو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احِلَ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بَّيْ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حَجّ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مْع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ِيَاء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4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زَّاق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مَ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ُنَان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اص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حْوَ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يَّاط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ع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رَّ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رِي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ُبَّا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أْخُذ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دُّبّ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حِب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دُّبّ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ُنِ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عَا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قْد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ْن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ُبَّا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ُنِع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4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لِ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وِي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لِ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م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ت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َر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شَ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فْ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وْب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حْلُ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ات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خْدُ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فْسَ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48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خلق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/>
      </w:pPr>
      <w:r>
        <w:rPr>
          <w:lang w:eastAsia="en-US" w:bidi="ar-EG"/>
        </w:rPr>
        <w:t>34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دُّو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قْرِئ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ث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ث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َلِي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َلِي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رِج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رِج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ي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دَخ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فَ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ي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ِث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ادِيث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حَدِّثُ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ن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ر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ز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َحْي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َث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كَتَب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كُن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كَر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دُّنْ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كَر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كَر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آخِ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كَر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كَر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طَّع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كَر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كُل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حَدِّثُ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4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نُ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ُك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ِي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ِيَا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ع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ُرَظ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ِ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اص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قْبِ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وَجْه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حَدِيث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شَر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و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أَلَّفُ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ذَل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قْبِ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وَجْه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حَدِيث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ظَنَن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ي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و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يْ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يْ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عُم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يْ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ثْم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عُثْم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أَ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صَدَق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وَدِد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ُ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أَلْتُ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4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ضُّبَع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خَدَم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شْ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ِن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ف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ط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شَيْء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نَع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نَعْت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شَيْء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رَك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رَكْت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س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لُق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سَس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زّ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رِير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ئ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لْيَ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ف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مَم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سْك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ط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طْر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طْيَ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رَق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سو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4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حَم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ضَّبّ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مَعْن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حِ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ّ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ْ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لَو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ث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ُفْر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ك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اجِ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شَيْء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ْرَه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لْقَو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لْت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َ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ُفْرَة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4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دَل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سْم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ُ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حِش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تَفَحِّش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خَّاب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سْوَاق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جْزِئ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سَّيِّئ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يِّئ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ك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ف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صْفَح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4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رُو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هَمْدَان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رَ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يَد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ئ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ط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جَاهِ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بِي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رَ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دِ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َوِ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مْرَأَةً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4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ضَّبّ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ُضَيْ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َاض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صُو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ه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نْتَصِر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ظْلَم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ظُلِم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ط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نْتَهَك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َارِ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عَا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ء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نْتُه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َارِ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ء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شَدِّهِ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ل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ضَب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يِّ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مْر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خْتَا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ْسَرَهُ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ُ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أْثَمً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5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نْكَدِ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سْتَأْذَ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بِئْ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شِير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شِير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ذ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وْ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رَج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ل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ل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لَن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وْ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ر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رَك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دَ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تِّق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ُحْشِه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5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مَيْ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ِجْ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ْب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مِي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وْج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دِيج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كْن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س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ُسَي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أَ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ِير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لَسَائ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ئِ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ِش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هْ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ُلُق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ّ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انِ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فَظ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لِيظ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خَّا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حَّاش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يَّا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شَا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غَاف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شْتَه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ؤْيِ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اج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خَيَّ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ر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فْس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لاث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ْمِر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إِكْثَا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ن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تَر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لاث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ذُم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ِيب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طْلُ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وْرت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كَلَّ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وَاب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كَلّ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طْرَ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لَسَاؤ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أَنّ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ؤُوسِهِ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طَّي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كَ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كَلَّم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نَازَع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دِيث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كَلّ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صَت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فْرُغ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ِيثُ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ِيث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َّلِهِ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ضْحَك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ضْحَك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تَعَجَّ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عَجَّب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صْب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لْغَرِي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فْو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طِق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سْأَلَت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صْحَاب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الِ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اج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ِطْلُبُ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رْفِدُو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ْب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َن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كَافِئ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ْطَ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ِيث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جُوز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َقْطَع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نَهْي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يَام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5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هْد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نْكَدِ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بِ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ئِ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ئ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ط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5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مْر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اسِ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ُرَش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كّ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ِهَا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جْو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ْخَي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جْو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ُو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ه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مَض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نْسَلِخ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َأْت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ِبْر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َعْرِض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ُرْآ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قِي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ِبْر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جْو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ْخَي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ِيح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رْسَلَة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5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خْبَر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َّخ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ئ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غَد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5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رُو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ْق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دِين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ي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ْل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طَّا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سَأَ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عْطِي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ء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كِ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تَع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ء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ء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ضَي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عْطَي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لَّف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قْد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كَرِه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وْ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نْصَا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فِق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خَف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رْش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قْل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تَبَسّ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ُرِ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ْه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ِشْ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قَو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نْصَا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بِ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ِرْت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5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خْبَر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رِيك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قِي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ُبَيِّع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ن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وِّذ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فْر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ت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قِنَا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طَ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ُغ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عْطَا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لْ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فّ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لِيّ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ذَهَبً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5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شْرَ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غَي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ح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نُ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ْب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هَدِي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ثِي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َ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49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حي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/>
      </w:pPr>
      <w:r>
        <w:rPr>
          <w:lang w:eastAsia="en-US" w:bidi="ar-EG"/>
        </w:rPr>
        <w:t>35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وُ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تَا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تْب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حَدِّث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ُد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شد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يَاء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ذر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ِدْرِ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رِه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ئ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رَفْن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ْهِه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5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حْمُو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ل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ِيع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صُو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طْم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وْلً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ظَر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رْج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رْج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طّ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50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حجامة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/>
      </w:pPr>
      <w:r>
        <w:rPr>
          <w:lang w:eastAsia="en-US" w:bidi="ar-EG"/>
        </w:rPr>
        <w:t>36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مَاع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ُئِ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سْ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جّ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حْتَج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جَم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يْب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صَاع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ع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لّ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هْ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وَضَع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رَاج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فْض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دَاوَيْت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ِجَام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مْثَ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وَائِكُ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ِجَامَة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6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وُ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ْقَا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عْ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مِي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حْتَج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مَر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عْط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جّ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جْرَ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6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رُو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هَمْدَان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َو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بِ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عْ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حْتَج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خْدَع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ب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َتِف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عْط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جّ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جْر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رَا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عْطِه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6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رُو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افِ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ع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جَّا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حَجَم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سَأَ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رَاجُ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ثَلاث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آصُ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وَض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ع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عْط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جْرَ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6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ُدُّو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طَّا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ص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ص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مَّا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َرِي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از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تَاد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تَجِ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خْدَع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كَاهِ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تَجِ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سَبْ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ش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تِسْ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ش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حْد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ِشْرِين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6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صُو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ْب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زَّاق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م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تَا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حْتَج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ْرِ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مَلَ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ظَه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دَمِ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51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قراءة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/>
      </w:pPr>
      <w:r>
        <w:rPr>
          <w:lang w:eastAsia="en-US" w:bidi="ar-EG"/>
        </w:rPr>
        <w:t>36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خْزُوم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غَي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ح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ه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بَي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طْع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ْمَاء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اح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مْح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ُفْ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اش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حْش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َم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اقِ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ْ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بِيّ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6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رِيف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كُوف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يَّاش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ص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ئِ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ذَيْف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قِي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ْض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ُرُق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دِين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ن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تَّوْب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قَف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اش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ن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لاحِم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6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صُو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ض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مَيْ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ْب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ّ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ص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ِر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ذَيْف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حْو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مَعْن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ك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ّ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ص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ِر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ذَيْفَة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52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يش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6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حْوَص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ِمَا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ر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ُع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ِي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لَسْت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ع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شَرَا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ِئِت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بِيَّ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جِ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دَّقَ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مْلأ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طْنَهُ</w:t>
      </w:r>
    </w:p>
    <w:p>
      <w:pPr>
        <w:pStyle w:val="Normal"/>
        <w:jc w:val="both"/>
        <w:rPr/>
      </w:pPr>
      <w:r>
        <w:rPr>
          <w:lang w:eastAsia="en-US" w:bidi="ar-EG"/>
        </w:rPr>
        <w:t>37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رُو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ن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آ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مكُث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هْر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سْتَوْقِ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ن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تَّم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مَاء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7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ِيَا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يَّا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هْ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ْل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صُو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لْح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شَكَو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ُو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َفَع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ُطُونِ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ج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رَف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طْن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جَر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ِيث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رِيب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ِي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لْح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عْرِف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َج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عْن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وْل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رَفَع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ُطُونِ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ج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ج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ُ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شُد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طْن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ج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ُه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ضَّعْف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ُوع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7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مَاع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آدَ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ي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ب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وِي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لِ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رَي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خَرَج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اع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خْرُج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لْق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ت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خَرَج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لْق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نْظُ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ْه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تَّسْل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لْبَث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ْجُو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َد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ْض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ل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نْطَلَق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زِ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هَيْثَ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تَّيْهَا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نْصَا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ثِي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خ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شّ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ُ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دَ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جِدُو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مْرَأَت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حِبُ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نْطَلَ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سْتَعْذِ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لْبَث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هَيْثَ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قِرْب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ْعَبُ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وَضَع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لْتَزِ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فَدّ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ُمّ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نْطَلَ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ِيقَت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بَسَط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سَاط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نْطَلَ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خْل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ج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قِنْو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وَضَ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ف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نَقَّي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طَ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َد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خْتَار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خَيَّر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طَ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بُسْر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كَ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شَرِب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ل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فْس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يَد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عِي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ُسْأَل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ِيَام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ظِلّ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ارِ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ُطَب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يِّب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اء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ارِ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نْطَلَ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هَيْثَ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َصْن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عَا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ذْبَح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ا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ر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ذَبَح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َاق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دْي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تَا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كَ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َل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دِ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تَا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بْي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ْتِ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ُت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رَأْس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هُ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لِث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ت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هَيْثَ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خْتَر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خْتَر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سْتَشَا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ؤْتَمَن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ذ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سْتَوْص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رُوف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نْطَلَ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هَيْثَ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مْرَأَت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خْبَر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قَو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مْرَأَ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بَالِغ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ق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عْتِق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تِيق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بْعَث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بِيّ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لِيف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طَانَتَا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بِطَان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أْمُر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ْمَعْرُوف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تَنْه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نْكَ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بِطَان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أْلُو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بَ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طَان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ُو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ُقِيَ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7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دثن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مر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سماعي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جال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عي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دثن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ب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يا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دثن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يس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از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ا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معت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ع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ب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قاص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قو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ن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أَوْ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هْرَ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بِي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وَإِنْ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أَوْ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م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سَهْ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بِي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َل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نِ</w:t>
      </w:r>
      <w:r>
        <w:rPr>
          <w:rtl w:val="true"/>
          <w:lang w:eastAsia="en-US" w:bidi="ar-EG"/>
        </w:rPr>
        <w:t>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غز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ِصَاب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صْحَا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أكُل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لا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َ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َجَ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</w:t>
      </w:r>
      <w:r>
        <w:rPr>
          <w:rtl w:val="true"/>
          <w:lang w:eastAsia="en-US" w:bidi="ar-EG"/>
        </w:rPr>
        <w:t>الْحُبْ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</w:t>
      </w:r>
      <w:r>
        <w:rPr>
          <w:rtl w:val="true"/>
          <w:lang w:eastAsia="en-US" w:bidi="ar-EG"/>
        </w:rPr>
        <w:t>قَرَح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شْدَاقُ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</w:t>
      </w:r>
      <w:r>
        <w:rPr>
          <w:rtl w:val="true"/>
          <w:lang w:eastAsia="en-US" w:bidi="ar-EG"/>
        </w:rPr>
        <w:t>إ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ُ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َضَ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ضَ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ا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بَعِير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</w:t>
      </w:r>
      <w:r>
        <w:rPr>
          <w:rtl w:val="true"/>
          <w:lang w:eastAsia="en-US" w:bidi="ar-EG"/>
        </w:rPr>
        <w:t>أَصْبَح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ن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</w:t>
      </w:r>
      <w:r>
        <w:rPr>
          <w:rtl w:val="true"/>
          <w:lang w:eastAsia="en-US" w:bidi="ar-EG"/>
        </w:rPr>
        <w:t>عَزِّرُ</w:t>
      </w:r>
      <w:r>
        <w:rPr>
          <w:rtl w:val="true"/>
          <w:lang w:eastAsia="en-US" w:bidi="ar-EG"/>
        </w:rPr>
        <w:t>ونَ</w:t>
      </w:r>
      <w:r>
        <w:rPr>
          <w:rtl w:val="true"/>
          <w:lang w:eastAsia="en-US" w:bidi="ar-EG"/>
        </w:rPr>
        <w:t>نِ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دِّي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,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ِب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ذ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خَسِرْت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</w:t>
      </w:r>
      <w:r>
        <w:rPr>
          <w:rtl w:val="true"/>
          <w:lang w:eastAsia="en-US" w:bidi="ar-EG"/>
        </w:rPr>
        <w:t>ضَل</w:t>
      </w:r>
      <w:r>
        <w:rPr>
          <w:rtl w:val="true"/>
          <w:lang w:eastAsia="en-US" w:bidi="ar-EG"/>
        </w:rPr>
        <w:t>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َلِ</w:t>
      </w:r>
      <w:r>
        <w:rPr>
          <w:rtl w:val="true"/>
          <w:lang w:eastAsia="en-US" w:bidi="ar-EG"/>
        </w:rPr>
        <w:t>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.</w:t>
      </w:r>
    </w:p>
    <w:p>
      <w:pPr>
        <w:pStyle w:val="Normal"/>
        <w:jc w:val="both"/>
        <w:rPr/>
      </w:pPr>
      <w:r>
        <w:rPr>
          <w:lang w:eastAsia="en-US" w:bidi="ar-EG"/>
        </w:rPr>
        <w:t>374</w:t>
      </w:r>
      <w:r>
        <w:rPr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دثن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حم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شار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حدثن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فوا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يس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حدثن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حم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مر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يس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ب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عام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عدو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قا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معت</w:t>
      </w:r>
      <w:r>
        <w:rPr>
          <w:rFonts w:cs="Times New Roman"/>
          <w:rtl w:val="true"/>
          <w:lang w:eastAsia="en-US" w:bidi="ar-EG"/>
        </w:rPr>
        <w:t xml:space="preserve">  </w:t>
      </w:r>
      <w:r>
        <w:rPr>
          <w:rtl w:val="true"/>
          <w:lang w:eastAsia="en-US" w:bidi="ar-EG"/>
        </w:rPr>
        <w:t>خَالِ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ي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وشويس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أب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قا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بعث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مر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خطاب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ت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زْوَانَ</w:t>
      </w:r>
      <w:r>
        <w:rPr>
          <w:rFonts w:cs="Times New Roman"/>
          <w:rtl w:val="true"/>
          <w:lang w:eastAsia="en-US" w:bidi="ar-EG"/>
        </w:rPr>
        <w:t xml:space="preserve">  </w:t>
      </w:r>
      <w:r>
        <w:rPr>
          <w:rtl w:val="true"/>
          <w:lang w:eastAsia="en-US" w:bidi="ar-EG"/>
        </w:rPr>
        <w:t>و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نطلق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نت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م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عك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حت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ذ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نت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قص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رض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عرب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وأدن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لا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رض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عج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فأقبل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ت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ذ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ان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المرب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جد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ذ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مكا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فقال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ذ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ذ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بصر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. </w:t>
      </w:r>
      <w:r>
        <w:rPr>
          <w:rtl w:val="true"/>
          <w:lang w:eastAsia="en-US" w:bidi="ar-EG"/>
        </w:rPr>
        <w:t>فسارواحت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ذ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لغ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يا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جسر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غير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فقال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اهن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مرت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فنزل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ذكر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حديث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طو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.</w:t>
      </w:r>
    </w:p>
    <w:p>
      <w:pPr>
        <w:pStyle w:val="Normal"/>
        <w:jc w:val="both"/>
        <w:rPr>
          <w:lang w:eastAsia="en-US" w:bidi="ar-EG"/>
        </w:rPr>
      </w:pPr>
      <w:r>
        <w:rPr>
          <w:rtl w:val="true"/>
          <w:lang w:eastAsia="en-US" w:bidi="ar-EG"/>
        </w:rPr>
        <w:t>قا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قا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تب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زوا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نِ</w:t>
      </w:r>
      <w:r>
        <w:rPr>
          <w:rtl w:val="true"/>
          <w:lang w:eastAsia="en-US" w:bidi="ar-EG"/>
        </w:rPr>
        <w:t>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نِّ</w:t>
      </w:r>
      <w:r>
        <w:rPr>
          <w:rtl w:val="true"/>
          <w:lang w:eastAsia="en-US" w:bidi="ar-EG"/>
        </w:rPr>
        <w:t>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</w:t>
      </w:r>
      <w:r>
        <w:rPr>
          <w:rtl w:val="true"/>
          <w:lang w:eastAsia="en-US" w:bidi="ar-EG"/>
        </w:rPr>
        <w:t>سَابِ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بْع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عَا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َ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جَ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</w:t>
      </w:r>
      <w:r>
        <w:rPr>
          <w:rtl w:val="true"/>
          <w:lang w:eastAsia="en-US" w:bidi="ar-EG"/>
        </w:rPr>
        <w:t>قَرِح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شْدَاقُ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ا</w:t>
      </w:r>
      <w:r>
        <w:rPr>
          <w:rtl w:val="true"/>
          <w:lang w:eastAsia="en-US" w:bidi="ar-EG"/>
        </w:rPr>
        <w:t>لْتَقَط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ُرْد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َ</w:t>
      </w:r>
      <w:r>
        <w:rPr>
          <w:rtl w:val="true"/>
          <w:lang w:eastAsia="en-US" w:bidi="ar-EG"/>
        </w:rPr>
        <w:t>قسمت</w:t>
      </w:r>
      <w:r>
        <w:rPr>
          <w:rtl w:val="true"/>
          <w:lang w:eastAsia="en-US" w:bidi="ar-EG"/>
        </w:rPr>
        <w:t>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ِ</w:t>
      </w:r>
      <w:r>
        <w:rPr>
          <w:rtl w:val="true"/>
          <w:lang w:eastAsia="en-US" w:bidi="ar-EG"/>
        </w:rPr>
        <w:t>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ب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ب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قاص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ولَئ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َبْعَ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مِي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ص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مْصَا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</w:t>
      </w:r>
      <w:r>
        <w:rPr>
          <w:rtl w:val="true"/>
          <w:lang w:eastAsia="en-US" w:bidi="ar-EG"/>
        </w:rPr>
        <w:t>سَتَ</w:t>
      </w:r>
      <w:r>
        <w:rPr>
          <w:rtl w:val="true"/>
          <w:lang w:eastAsia="en-US" w:bidi="ar-EG"/>
        </w:rPr>
        <w:t>ج</w:t>
      </w:r>
      <w:r>
        <w:rPr>
          <w:rtl w:val="true"/>
          <w:lang w:eastAsia="en-US" w:bidi="ar-EG"/>
        </w:rPr>
        <w:t>ُرُ</w:t>
      </w:r>
      <w:r>
        <w:rPr>
          <w:rtl w:val="true"/>
          <w:lang w:eastAsia="en-US" w:bidi="ar-EG"/>
        </w:rPr>
        <w:t>ب</w:t>
      </w:r>
      <w:r>
        <w:rPr>
          <w:rtl w:val="true"/>
          <w:lang w:eastAsia="en-US" w:bidi="ar-EG"/>
        </w:rPr>
        <w:t>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ُمَر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ْدَنَ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7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وْح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ْل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ات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ص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ّ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خِف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خَاف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وذِي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ؤْذ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ت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لاث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ل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وْ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ِبِلا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عَا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أْكُل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ب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ء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َارَي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ِط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لال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7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فّ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سْل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طَّا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تَاد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جْتَمِع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نْ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دَاء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شَاء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بْز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حْ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فَفٍ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rtl w:val="true"/>
          <w:lang w:eastAsia="en-US" w:bidi="ar-EG"/>
        </w:rPr>
        <w:t>ق</w:t>
      </w:r>
      <w:r>
        <w:rPr>
          <w:rtl w:val="true"/>
          <w:lang w:eastAsia="en-US" w:bidi="ar-EG"/>
        </w:rPr>
        <w:t>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ْضُ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ثْر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يْدِي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7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مَاع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ُدَيْ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ِئ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سْلِ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نْدُ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وْفَ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ي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هُذَل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وْف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لِيس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ِع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لِي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نْقَلَ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ا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خَل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ت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دَخ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غْتَس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رَج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ُتَي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صَحْف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بْز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حْ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ُضِع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بْكِي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َل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شْبَع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هْ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ت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ُبْز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عِي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َا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خِّر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يْ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نَ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53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سن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/>
      </w:pPr>
      <w:r>
        <w:rPr>
          <w:lang w:eastAsia="en-US" w:bidi="ar-EG"/>
        </w:rPr>
        <w:t>37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وْح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ا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كَرِ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ِين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كَث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مَك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لاث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ش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ن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ح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ْمَدِين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شْر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تُوُفّ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لاث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سِتِّين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7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مِ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رِي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وِي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ِ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خْطُ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لاث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سِتّ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ُم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لاث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سِتّ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نة</w:t>
      </w:r>
    </w:p>
    <w:p>
      <w:pPr>
        <w:pStyle w:val="Normal"/>
        <w:jc w:val="both"/>
        <w:rPr/>
      </w:pPr>
      <w:r>
        <w:rPr>
          <w:lang w:eastAsia="en-US" w:bidi="ar-EG"/>
        </w:rPr>
        <w:t>38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سَي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هْد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ص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زَّاق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رَيْج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ه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لاث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سِتّ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نَةً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8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عْقُو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دَّوْرَق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مَاع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لَي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ال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ذّ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ْب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َّا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وْ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اش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تُوُفّ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ِ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مْ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سِتِّين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8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ذ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تَا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س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غْفَ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نْظَ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بِض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مْ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سِتّ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دَغْف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عْرِف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َاع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8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نْصَا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ْن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بِيع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ِ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طَّوِي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ائِ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ْقَصِي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أَبْيَض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مْهَق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آدَ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ْجَع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طَط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سَّبْط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َث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عَا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ْبَع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ن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ق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مَك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شْ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ِن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بِالْمَدِين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شْ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ِن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تَوَفّ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ِتّ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ن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يْ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ْس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ِحْيَت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شْر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عَر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ضَاء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8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بِيع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حْوَهُ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53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فاة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/>
      </w:pPr>
      <w:r>
        <w:rPr>
          <w:lang w:eastAsia="en-US" w:bidi="ar-EG"/>
        </w:rPr>
        <w:t>38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ُسَي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رَيْث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غَي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ح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يَيْن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ه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آخ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ظْر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ظَرْتُ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شْف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ِتَار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اثْن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نَظَر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ْه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َق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صْحَف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نَّا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لْ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كَا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ضْطَرب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شَا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ثْبُت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ؤُمُّ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لْق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ِجْ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تُوُفّ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آخِ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ل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يَوْم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8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مَي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سْعَ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ص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ْض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وْ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سْو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ُن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سْنِد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دْر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ِجْر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دَع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طَسْ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َب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مَاتَ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8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يْث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ه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رْجِ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اسِ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ْمَو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ِنْ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َح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ء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دْخِ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َدَح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مْسَح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ْه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ْم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لَّه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عِ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نْكَرَا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كَرَا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وْت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8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سَ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بَّاح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زَّاز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بَشّ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مَاعِي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ل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غْبِط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هَو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وْ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ِدّ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و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8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رَي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ل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اوِي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لَيْك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لَيْك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بِض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خْتَلَف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فْن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ئ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سِي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بَض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بِيّ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وْضِع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حِب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دْفَ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دْفِنُو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وْضِع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رَاشِه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9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عياش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عنبر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وسوار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ب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وغير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اح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قال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خبرن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حي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عي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ع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فيا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ور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ع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وس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ب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ائش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ع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بي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ع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باس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عائش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ب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كر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ب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ب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عدم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ات</w:t>
      </w:r>
      <w:r>
        <w:rPr>
          <w:rFonts w:cs="Times New Roman"/>
          <w:szCs w:val="16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9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دثن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صر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جهضم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دثن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رحو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ب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عزيز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عطار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زي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ابنوس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ائش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ب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كر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خ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ب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ع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فات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وضع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م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ي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ين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وضع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د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اعد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قا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انبيا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, </w:t>
      </w:r>
      <w:r>
        <w:rPr>
          <w:rtl w:val="true"/>
          <w:lang w:eastAsia="en-US" w:bidi="ar-EG"/>
        </w:rPr>
        <w:t>واصفيا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اخليلاه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9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ش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لال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وَّاف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ص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لَيْم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يَوْ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خ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دِين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ض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ء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يَوْ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ظْل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ء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فَض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ْدِي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تُّرَا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فْن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كَر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لُوبَنَا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9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اتِم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مِ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لِ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ش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تُوُفّ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اثْنَيْن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9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يَيْن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ُبِض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اثْن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مَكَث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ل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ي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يْ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ُلاثَاء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دُف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يْ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ر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ُسْمَ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و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سَاح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آخِ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يْل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9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زِيز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رِي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مِ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وْف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تُوُفّ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اثْن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دُف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ُلاثَاءِ</w:t>
      </w:r>
    </w:p>
    <w:p>
      <w:pPr>
        <w:pStyle w:val="Normal"/>
        <w:jc w:val="both"/>
        <w:rPr/>
      </w:pP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ِيث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رِيب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39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ص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هْضَم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اوُ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ُبَيْط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ُعَي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ِن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ُبَيْط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رِيط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الِ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ب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ُحْب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ُغْم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رَض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ف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ضَر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لا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نَع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ُر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ل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ْيُؤَذّ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ُر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لّ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لنَّا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بِالنَّا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غْم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ف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ضَر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صَّلا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نَع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ُر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ل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ْيُؤَذّ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ُر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ْيُصَل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نَّا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ِيف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ل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قَا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سْتَطِي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مَر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يْر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غْم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ف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ُر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ل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ْيُؤَذّ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ُر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ْيُصَل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نَّا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َّكُ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وَاحِ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وَاحِبَا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وسُ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أُمِ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لا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ذَّ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ُمِ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نَّا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ِفّ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نْظُر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تَّكِئ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جَاء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رِير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َجُل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آخ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تَّكَأ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آ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ذَهَ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نْكُص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وْمَأ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ثْبُ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كَان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ض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لات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بِض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اللَّ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ْمَ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ذْكُ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بِض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رَب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سَيْ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ِيّ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ُ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بِيّ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بْ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مْس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الِ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نْطَلِق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حِ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دْع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ت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سْجِ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تَي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ْك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هِش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ل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آ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قُبِض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ْمَ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ذْكُ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بِض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ضَرَب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سَيْ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نْطَلِق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نْطَلَق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ج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نَّا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خَ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ُّ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فْرِج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أَفْرَج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ج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َب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َس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يِّت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إِنَّ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يِّت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حِ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قُبِض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نَع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عَلِم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دَ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حِ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ُص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نَع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كَيْ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دْخُ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وْ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ُكَبِّر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صَلّ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دْع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خْرُج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ْخُ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وْ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يُكَبِّر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ُصَلّ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يَدْع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خْرُج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ت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ْخُ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حِ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يُدْفَ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نَع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كَا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بَض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وح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ْبِض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ُوح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كَا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يِّ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عَلِم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دَ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مَرَ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غْسِ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ن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جْتَم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هَاجِر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شَاوَر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نْطَلِق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خْوانِ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نْصَا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ُدْخِلُ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م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نْصَا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ِن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مِي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ِنْ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مِير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طَّا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ثْ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َّلا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نِي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ثْن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غَا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ذ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صَاحِ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حْز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ث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سَط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د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بَايَ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بَايَع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ا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ع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سَنَ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مِيلَةً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9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ص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بَي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يْخ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اهِلِيّ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ِي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صْرِيّ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ُنَان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م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رَ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و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َ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طِم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اكَرْب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رْ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يَو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ض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يْ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تَار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د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وافَا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وْ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قِيَامَة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39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طَّا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ِي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ص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نَص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بّ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ارِق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نَف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د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ِمَا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َلِي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حَدِّث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ِ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حَدِّث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ِ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رَطَا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َت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دْخَ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عَا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جَن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رَط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َت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رَط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وَفَّق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ُ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رَط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مَّت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رَط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أُمَّت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صَاب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مِثْلِي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55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يراث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</w:p>
    <w:p>
      <w:pPr>
        <w:pStyle w:val="Normal"/>
        <w:jc w:val="both"/>
        <w:rPr/>
      </w:pPr>
      <w:r>
        <w:rPr>
          <w:lang w:eastAsia="en-US" w:bidi="ar-EG"/>
        </w:rPr>
        <w:t>39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ْم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ِيع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سَي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رَائ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ِ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ارِ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وَيْرِي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ُحْب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ر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ِلاح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بَغْلَت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رْض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َلَه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دَقَةً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40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ثَن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َلِي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مَّا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ٍ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رَي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جَاء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اطِم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رِثُ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هْ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وَلَد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رِث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ك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ُورَث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كِ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ع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ُول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ُنْفِ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نْفِ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40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ثَن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حْي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ثِي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نْبَ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َسّ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ِ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رّ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خْتَ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بَّاس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لِيّ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اء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خْتَصِمَا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حِ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هُ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صَاحِ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طَلْح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زُّبَيْ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وْف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سَع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ْشُدُ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لَّ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َمِعْت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كُل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ب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دَق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طْعَم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نّ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ُورَث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دِي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صَّة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40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ثَن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فْو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ُسَا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ي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ه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رْو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ُورَث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رَكْ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دَقَة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40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هْد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ِنَا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عْرَج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رَي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ْسِ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رَثَت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ِينَار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ِرْهَ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رَك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ْ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فَق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ِسَائ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ُؤْن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مِل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دَقَة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/>
      </w:pPr>
      <w:r>
        <w:rPr>
          <w:lang w:eastAsia="en-US" w:bidi="ar-EG"/>
        </w:rPr>
        <w:t>40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سَ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خَلا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شْ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هْر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س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دَثَا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دَخَ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دَخَ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َي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وْف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طَلْح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سَعْد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جَاء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ْعَبَّاس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خْتَصِمَا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ه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ُم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ْشُدُكُ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إِذْن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قُوم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سَّمَاء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أَرْض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تَعْلَمُو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ُورَث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رَكْنَا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دَق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ُ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اللَّهُم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ع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دِيث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ِصَّة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وِيلَة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40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هْد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صِ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هْدَ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ِر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بَيْش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ئِش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ر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ِينَار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ِرْهَم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َاةً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عِير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أَشُك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الأَمَةِ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Style12"/>
        <w:jc w:val="center"/>
        <w:rPr>
          <w:lang w:val="en-US" w:eastAsia="en-US" w:bidi="ar-EG"/>
        </w:rPr>
      </w:pPr>
      <w:r>
        <w:rPr>
          <w:lang w:val="en-US" w:eastAsia="en-US" w:bidi="ar-EG"/>
        </w:rPr>
        <w:t>56</w:t>
      </w:r>
      <w:r>
        <w:rPr>
          <w:rtl w:val="true"/>
          <w:lang w:val="en-US" w:eastAsia="en-US" w:bidi="ar-EG"/>
        </w:rPr>
        <w:t>ـ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باب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ماجاء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في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ؤية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رسول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صلى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الل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عليه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 w:bidi="ar-EG"/>
        </w:rPr>
        <w:t>وسلم</w:t>
      </w:r>
      <w:r>
        <w:rPr>
          <w:rFonts w:cs="Times New Roman"/>
          <w:rtl w:val="true"/>
          <w:lang w:val="en-US"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406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هْد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ُفْيَا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سْحَا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حْوَص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سْعُو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آ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ن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آ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يْط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مَثّ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ي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407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ثَن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ُع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صَين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لِح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رَي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آ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ن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آ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يْط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صَوّ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شَب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ي</w:t>
      </w:r>
    </w:p>
    <w:p>
      <w:pPr>
        <w:pStyle w:val="Normal"/>
        <w:jc w:val="both"/>
        <w:rPr/>
      </w:pPr>
      <w:r>
        <w:rPr>
          <w:lang w:eastAsia="en-US" w:bidi="ar-EG"/>
        </w:rPr>
        <w:t>408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لَف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لِيف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َشْجَع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آ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ن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آ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لِك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َع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َارِق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شْي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طَارِق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شْيَ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صْحَاب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و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حَادِيث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ِع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جْ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لَف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َلِيف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ْرَ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ُرَيْث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احِب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غُلام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َغِيرٌ</w:t>
      </w:r>
      <w:r>
        <w:rPr>
          <w:rFonts w:cs="Times New Roman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409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ُتَيْبَة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و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ِي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َاحِ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ِيَا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اصِ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ُلَيْ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مِ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ُرَيْر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آ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ن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آ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يْط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مَثَّلُ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حَدَّث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ذَكَر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سَ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ل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شَبَّهْ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ُشْبِهُهُ</w:t>
      </w:r>
    </w:p>
    <w:p>
      <w:pPr>
        <w:pStyle w:val="Normal"/>
        <w:jc w:val="both"/>
        <w:rPr/>
      </w:pPr>
      <w:r>
        <w:rPr>
          <w:lang w:eastAsia="en-US" w:bidi="ar-EG"/>
        </w:rPr>
        <w:t>410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شَّا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دِيّ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مُحَمَّ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عْفَر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وْف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مِيل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زِيد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فَارِسِيّ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كْتُ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صَاحِف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بِي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ن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َمَ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فَقُل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و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ق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يْط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سْتَطِي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شَبَّه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آ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و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آ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ل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سْتَطِيع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نْعَ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جُ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َّذ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و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؟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نَعَم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عَت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َك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جُ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جُل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ِسْم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لَحْم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ْمَر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بَيَاض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كْح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يْنَي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سَ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ضَّحِك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َمِي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َوَائِ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وَجْ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لأ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ِحْيَتُ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َيْ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ل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لأَت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نَحْر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وْف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دْر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ع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عْت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َّا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لَو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يْت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يَقَظَة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سْتَطَعْت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َنْعَتَه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وْق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َذ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.</w:t>
      </w:r>
    </w:p>
    <w:p>
      <w:pPr>
        <w:pStyle w:val="Normal"/>
        <w:jc w:val="both"/>
        <w:rPr>
          <w:lang w:eastAsia="en-US" w:bidi="ar-EG"/>
        </w:rPr>
      </w:pP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ِيس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سقط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هن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كلا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طوي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عريف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زي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فارس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غير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.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411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دثن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ب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او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ليما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بلخ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دثن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ضر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مي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. </w:t>
      </w:r>
      <w:r>
        <w:rPr>
          <w:rtl w:val="true"/>
          <w:lang w:eastAsia="en-US" w:bidi="ar-EG"/>
        </w:rPr>
        <w:t>قا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ا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وف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أعراب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ن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كبر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تاد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.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412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زِيَا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قُوب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إِبْرَاهِيم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عْ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خ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ْ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شِهَاب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زُّهْر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مِّ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َلَم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بُو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تَادَة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آ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عْ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َوْ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أ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حَقَّ</w:t>
      </w:r>
      <w:r>
        <w:rPr>
          <w:rtl w:val="true"/>
          <w:lang w:eastAsia="en-US" w:bidi="ar-EG"/>
        </w:rPr>
        <w:t>.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413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َّحْمَ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دَّارِمِيّ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ُعَلَّ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سَد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بْد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عَزِيز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ْن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خْتَار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حَدَّثَن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ثَابِت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َنَس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أَ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سُو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ص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سل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مَ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آ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َنَام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قَد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رَآن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َإِنّ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شَّيْطَا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َتَخَيَّلُ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ِ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قَال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وَرُؤْيَ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ْمُؤْمِنِ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زْء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ْ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ِتَّةٍ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َأَرْبَعِي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ُزْءً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ِنَ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ُّبُوَّةِ</w:t>
      </w:r>
    </w:p>
    <w:p>
      <w:pPr>
        <w:pStyle w:val="Normal"/>
        <w:jc w:val="both"/>
        <w:rPr>
          <w:lang w:eastAsia="en-US" w:bidi="ar-EG"/>
        </w:rPr>
      </w:pPr>
      <w:r>
        <w:rPr>
          <w:rtl w:val="true"/>
          <w:lang w:eastAsia="en-US" w:bidi="ar-EG"/>
        </w:rPr>
        <w:t>ــــــــــــــ</w:t>
      </w:r>
    </w:p>
    <w:p>
      <w:pPr>
        <w:pStyle w:val="Normal"/>
        <w:jc w:val="both"/>
        <w:rPr>
          <w:lang w:eastAsia="en-US" w:bidi="ar-EG"/>
        </w:rPr>
      </w:pPr>
      <w:r>
        <w:rPr>
          <w:lang w:eastAsia="en-US" w:bidi="ar-EG"/>
        </w:rPr>
        <w:t>414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دثن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حم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ا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معت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أب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يقو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قا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ب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ل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مبارك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إذ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تليت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القضاء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عليك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الأثر</w:t>
      </w:r>
    </w:p>
    <w:p>
      <w:pPr>
        <w:pStyle w:val="Normal"/>
        <w:jc w:val="both"/>
        <w:rPr/>
      </w:pPr>
      <w:r>
        <w:rPr>
          <w:lang w:eastAsia="en-US" w:bidi="ar-EG"/>
        </w:rPr>
        <w:t>415</w:t>
      </w:r>
      <w:r>
        <w:rPr>
          <w:rtl w:val="true"/>
          <w:lang w:eastAsia="en-US" w:bidi="ar-EG"/>
        </w:rPr>
        <w:t>ـ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دثن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حم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حدثن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ضر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و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ب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يري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ا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 xml:space="preserve">: </w:t>
      </w:r>
      <w:r>
        <w:rPr>
          <w:rtl w:val="true"/>
          <w:lang w:eastAsia="en-US" w:bidi="ar-EG"/>
        </w:rPr>
        <w:t>هذ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حديث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ي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انظرو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م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أخذو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ينكم</w:t>
      </w:r>
      <w:r>
        <w:rPr>
          <w:rtl w:val="true"/>
          <w:lang w:eastAsia="en-US" w:bidi="ar-EG"/>
        </w:rPr>
        <w:t>.</w:t>
      </w:r>
    </w:p>
    <w:sectPr>
      <w:type w:val="nextPage"/>
      <w:pgSz w:w="11906" w:h="16838"/>
      <w:pgMar w:left="1701" w:right="1701" w:gutter="0" w:header="0" w:top="1077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  <w:font w:name="Simplified Arabic Fixed">
    <w:charset w:val="b2"/>
    <w:family w:val="modern"/>
    <w:pitch w:val="default"/>
  </w:font>
  <w:font w:name="MS Sans Serif">
    <w:altName w:val="Arial"/>
    <w:charset w:val="00"/>
    <w:family w:val="swiss"/>
    <w:pitch w:val="variable"/>
  </w:font>
  <w:font w:name="AGA Arabesque">
    <w:charset w:val="02"/>
    <w:family w:val="auto"/>
    <w:pitch w:val="variable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90"/>
      <w:numFmt w:val="decimal"/>
      <w:lvlText w:val="%1-"/>
      <w:lvlJc w:val="right"/>
      <w:pPr>
        <w:tabs>
          <w:tab w:val="num" w:pos="1361"/>
        </w:tabs>
        <w:ind w:left="0" w:firstLine="1134"/>
      </w:pPr>
      <w:rPr>
        <w:sz w:val="28"/>
        <w:i w:val="false"/>
        <w:b/>
        <w:szCs w:val="28"/>
        <w:iCs w:val="false"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7"/>
        </w:tabs>
        <w:ind w:left="964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423"/>
      <w:numFmt w:val="decimal"/>
      <w:lvlText w:val="%1-"/>
      <w:lvlJc w:val="right"/>
      <w:pPr>
        <w:tabs>
          <w:tab w:val="num" w:pos="567"/>
        </w:tabs>
        <w:ind w:left="0" w:firstLine="96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4"/>
        </w:tabs>
        <w:ind w:left="0" w:firstLine="454"/>
      </w:pPr>
      <w:rPr>
        <w:rFonts w:ascii="Symbol" w:hAnsi="Symbol" w:cs="Symbol" w:hint="default"/>
        <w:lang w:bidi="ar-SA"/>
      </w:rPr>
    </w:lvl>
  </w:abstractNum>
  <w:abstractNum w:abstractNumId="7">
    <w:lvl w:ilvl="0">
      <w:start w:val="1423"/>
      <w:numFmt w:val="decimal"/>
      <w:lvlText w:val="%1."/>
      <w:lvlJc w:val="left"/>
      <w:pPr>
        <w:tabs>
          <w:tab w:val="num" w:pos="1361"/>
        </w:tabs>
        <w:ind w:left="0" w:firstLine="1247"/>
      </w:pPr>
      <w:rPr/>
    </w:lvl>
  </w:abstractNum>
  <w:abstractNum w:abstractNumId="8">
    <w:lvl w:ilvl="0">
      <w:start w:val="4112"/>
      <w:numFmt w:val="decimal"/>
      <w:lvlText w:val="%1-"/>
      <w:lvlJc w:val="right"/>
      <w:pPr>
        <w:tabs>
          <w:tab w:val="num" w:pos="1474"/>
        </w:tabs>
        <w:ind w:left="0" w:firstLine="1361"/>
      </w:pPr>
      <w:rPr>
        <w:sz w:val="28"/>
        <w:i w:val="false"/>
        <w:b/>
        <w:szCs w:val="28"/>
        <w:iCs w:val="false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LineNumbers/>
      <w:bidi w:val="1"/>
      <w:ind w:left="0" w:right="0" w:firstLine="567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rFonts w:cs="DecoType Thuluth"/>
      <w:b/>
      <w:bCs/>
      <w:color w:val="FF0000"/>
      <w:sz w:val="144"/>
      <w:szCs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rFonts w:cs="Akhbar MT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ind w:left="720" w:right="720" w:firstLine="567"/>
      <w:jc w:val="both"/>
      <w:outlineLvl w:val="2"/>
    </w:pPr>
    <w:rPr>
      <w:rFonts w:cs="Akhbar M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"/>
      <w:jc w:val="center"/>
      <w:outlineLvl w:val="3"/>
    </w:pPr>
    <w:rPr>
      <w:rFonts w:cs="DecoType Thuluth"/>
      <w:b/>
      <w:bCs/>
      <w:sz w:val="72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jc w:val="center"/>
      <w:outlineLvl w:val="4"/>
    </w:pPr>
    <w:rPr>
      <w:rFonts w:cs="DecoType Thuluth"/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jc w:val="center"/>
      <w:outlineLvl w:val="5"/>
    </w:pPr>
    <w:rPr>
      <w:rFonts w:cs="DecoType Thuluth"/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jc w:val="center"/>
      <w:outlineLvl w:val="6"/>
    </w:pPr>
    <w:rPr>
      <w:rFonts w:cs="Akhbar MT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67"/>
      <w:jc w:val="left"/>
      <w:outlineLvl w:val="7"/>
    </w:pPr>
    <w:rPr>
      <w:rFonts w:cs="Akhbar MT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67"/>
      <w:jc w:val="both"/>
      <w:outlineLvl w:val="8"/>
    </w:pPr>
    <w:rPr>
      <w:rFonts w:cs="Akhbar MT"/>
      <w:b/>
      <w:bCs/>
    </w:rPr>
  </w:style>
  <w:style w:type="character" w:styleId="WW8Num1z0">
    <w:name w:val="WW8Num1z0"/>
    <w:qFormat/>
    <w:rPr>
      <w:b/>
      <w:bCs/>
      <w:i w:val="false"/>
      <w:iCs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CR A Extended" w:hAnsi="OCR A Extended" w:cs="OCR A Extende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7z1">
    <w:name w:val="WW8Num7z1"/>
    <w:qFormat/>
    <w:rPr>
      <w:b/>
      <w:bCs/>
      <w:i w:val="false"/>
      <w:iCs w:val="false"/>
      <w:sz w:val="28"/>
      <w:szCs w:val="28"/>
      <w:lang w:bidi="ar-S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OCR A Extended" w:hAnsi="OCR A Extended" w:cs="OCR A Extende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i w:val="false"/>
      <w:iCs w:val="false"/>
      <w:sz w:val="28"/>
      <w:szCs w:val="28"/>
    </w:rPr>
  </w:style>
  <w:style w:type="character" w:styleId="WW8Num9z2">
    <w:name w:val="WW8Num9z2"/>
    <w:qFormat/>
    <w:rPr>
      <w:rFonts w:ascii="Times New Roman" w:hAnsi="Times New Roman" w:cs="Simplified Arabic"/>
      <w:b w:val="false"/>
      <w:bCs w:val="false"/>
      <w:i w:val="false"/>
      <w:iCs w:val="false"/>
      <w:color w:val="0000FF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66CharChar">
    <w:name w:val="عنوان 6;عنوان 6 Char Char"/>
    <w:basedOn w:val="Style5"/>
    <w:qFormat/>
    <w:rPr>
      <w:b/>
      <w:bCs/>
      <w:sz w:val="22"/>
      <w:szCs w:val="22"/>
      <w:lang w:val="en-US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22CharChar">
    <w:name w:val="عنوان 2;عنوان 2 Char Char"/>
    <w:basedOn w:val="Style5"/>
    <w:qFormat/>
    <w:rPr>
      <w:rFonts w:ascii="Arial" w:hAnsi="Arial" w:cs="Arial"/>
      <w:b/>
      <w:bCs/>
      <w:i/>
      <w:iCs/>
      <w:color w:val="000000"/>
      <w:sz w:val="28"/>
      <w:szCs w:val="28"/>
      <w:lang w:val="en-US" w:bidi="ar-SA"/>
    </w:rPr>
  </w:style>
  <w:style w:type="character" w:styleId="66CharChar1">
    <w:name w:val="عنوان 6;عنوان 6 Char Char1"/>
    <w:basedOn w:val="Style5"/>
    <w:qFormat/>
    <w:rPr>
      <w:b/>
      <w:bCs/>
      <w:color w:val="000000"/>
      <w:sz w:val="22"/>
      <w:szCs w:val="22"/>
      <w:lang w:val="en-US" w:bidi="ar-SA"/>
    </w:rPr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استشهاد HTML"/>
    <w:basedOn w:val="Style5"/>
    <w:qFormat/>
    <w:rPr>
      <w:i/>
      <w:iCs/>
    </w:rPr>
  </w:style>
  <w:style w:type="character" w:styleId="HTML1">
    <w:name w:val="آلة كاتبة لـHTML"/>
    <w:basedOn w:val="Style5"/>
    <w:qFormat/>
    <w:rPr>
      <w:rFonts w:ascii="Courier New" w:hAnsi="Courier New" w:cs="Courier New"/>
      <w:sz w:val="20"/>
      <w:szCs w:val="20"/>
    </w:rPr>
  </w:style>
  <w:style w:type="character" w:styleId="Char">
    <w:name w:val="الترجمة Char"/>
    <w:basedOn w:val="Style5"/>
    <w:qFormat/>
    <w:rPr>
      <w:rFonts w:eastAsia="MS Mincho;ＭＳ 明朝" w:cs="Simplified Arabic"/>
      <w:b/>
      <w:bCs/>
      <w:kern w:val="2"/>
      <w:sz w:val="28"/>
      <w:szCs w:val="28"/>
      <w:lang w:val="en-US" w:bidi="ar-EG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">
    <w:name w:val="تراجم سوداء Char"/>
    <w:basedOn w:val="Style5"/>
    <w:qFormat/>
    <w:rPr>
      <w:rFonts w:cs="Simplified Arabic"/>
      <w:b/>
      <w:bCs/>
      <w:color w:val="0000FF"/>
      <w:sz w:val="28"/>
      <w:szCs w:val="28"/>
      <w:lang w:val="en-US" w:bidi="ar-SA"/>
    </w:rPr>
  </w:style>
  <w:style w:type="character" w:styleId="Char11">
    <w:name w:val="تراجم سوداء Char1"/>
    <w:basedOn w:val="Style5"/>
    <w:qFormat/>
    <w:rPr>
      <w:rFonts w:cs="Simplified Arabic"/>
      <w:b/>
      <w:bCs/>
      <w:color w:val="0000FF"/>
      <w:sz w:val="28"/>
      <w:szCs w:val="28"/>
      <w:lang w:val="en-US" w:bidi="ar-SA"/>
    </w:rPr>
  </w:style>
  <w:style w:type="character" w:styleId="HTML2">
    <w:name w:val="تسمية مختصرة لـ HTML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2">
    <w:name w:val="تمييز Char"/>
    <w:basedOn w:val="Style5"/>
    <w:qFormat/>
    <w:rPr>
      <w:rFonts w:ascii="Tahoma" w:hAnsi="Tahoma" w:cs="Simplified Arabic"/>
      <w:emboss/>
      <w:color w:val="0000FF"/>
      <w:sz w:val="28"/>
      <w:szCs w:val="28"/>
      <w:shd w:fill="FFFF99" w:val="clear"/>
      <w:lang w:val="en-US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2CharChar">
    <w:name w:val="حاشية 2 Char Char"/>
    <w:basedOn w:val="Style5"/>
    <w:qFormat/>
    <w:rPr>
      <w:rFonts w:cs="Simplified Arabic"/>
      <w:color w:val="0000FF"/>
      <w:sz w:val="28"/>
      <w:szCs w:val="28"/>
      <w:lang w:val="en-US" w:bidi="ar-SA"/>
    </w:rPr>
  </w:style>
  <w:style w:type="character" w:styleId="Style6">
    <w:name w:val="رموز"/>
    <w:basedOn w:val="Style5"/>
    <w:qFormat/>
    <w:rPr>
      <w:rFonts w:cs="Simplified Arabic"/>
      <w:sz w:val="24"/>
      <w:szCs w:val="28"/>
    </w:rPr>
  </w:style>
  <w:style w:type="character" w:styleId="Char3">
    <w:name w:val="عادي Char"/>
    <w:basedOn w:val="Style5"/>
    <w:qFormat/>
    <w:rPr>
      <w:rFonts w:ascii="Arial" w:hAnsi="Arial" w:cs="Simplified Arabic"/>
      <w:sz w:val="24"/>
      <w:szCs w:val="28"/>
      <w:lang w:val="en-US" w:bidi="ar-SA"/>
    </w:rPr>
  </w:style>
  <w:style w:type="character" w:styleId="1">
    <w:name w:val="عادي1"/>
    <w:basedOn w:val="Style5"/>
    <w:qFormat/>
    <w:rPr>
      <w:rFonts w:ascii="Arial" w:hAnsi="Arial" w:cs="Simplified Arabic"/>
      <w:sz w:val="24"/>
      <w:szCs w:val="28"/>
      <w:lang w:val="en-US" w:bidi="ar-SA"/>
    </w:rPr>
  </w:style>
  <w:style w:type="character" w:styleId="1Char">
    <w:name w:val="عنوان 1 Char"/>
    <w:basedOn w:val="Style5"/>
    <w:qFormat/>
    <w:rPr>
      <w:rFonts w:ascii="Arial" w:hAnsi="Arial" w:cs="Arial"/>
      <w:b/>
      <w:bCs/>
      <w:color w:val="000000"/>
      <w:kern w:val="2"/>
      <w:sz w:val="32"/>
      <w:szCs w:val="32"/>
      <w:lang w:val="en-US" w:bidi="ar-EG"/>
    </w:rPr>
  </w:style>
  <w:style w:type="character" w:styleId="1Char1CharChar">
    <w:name w:val="عنوان 1 Char1 Char Char"/>
    <w:basedOn w:val="Style5"/>
    <w:qFormat/>
    <w:rPr>
      <w:rFonts w:ascii="Arial" w:hAnsi="Arial" w:cs="Arial"/>
      <w:b/>
      <w:bCs/>
      <w:color w:val="000000"/>
      <w:kern w:val="2"/>
      <w:sz w:val="32"/>
      <w:szCs w:val="32"/>
      <w:lang w:val="en-US" w:bidi="ar-SA"/>
    </w:rPr>
  </w:style>
  <w:style w:type="character" w:styleId="6Char">
    <w:name w:val="عنوان 6 Char"/>
    <w:basedOn w:val="Style5"/>
    <w:qFormat/>
    <w:rPr>
      <w:rFonts w:cs="Simplified Arabic"/>
      <w:b/>
      <w:bCs/>
      <w:color w:val="000000"/>
      <w:sz w:val="22"/>
      <w:szCs w:val="28"/>
      <w:lang w:val="en-US" w:bidi="ar-EG"/>
    </w:rPr>
  </w:style>
  <w:style w:type="character" w:styleId="LotusLinotypeLotusLinotype12">
    <w:name w:val="نمط (لاتيني) Lotus Linotype (العربية وغيرها) Lotus Linotype ‏12..."/>
    <w:basedOn w:val="Style5"/>
    <w:qFormat/>
    <w:rPr>
      <w:rFonts w:ascii="Lotus Linotype" w:hAnsi="Lotus Linotype" w:cs="Lotus Linotype"/>
      <w:sz w:val="36"/>
      <w:szCs w:val="36"/>
    </w:rPr>
  </w:style>
  <w:style w:type="character" w:styleId="LotusLinotypeLotusLinotype121">
    <w:name w:val="نمط (لاتيني) Lotus Linotype (العربية وغيرها) Lotus Linotype ‏12...1"/>
    <w:basedOn w:val="Style5"/>
    <w:qFormat/>
    <w:rPr>
      <w:rFonts w:ascii="Lotus Linotype" w:hAnsi="Lotus Linotype" w:cs="Lotus Linotype"/>
      <w:sz w:val="36"/>
      <w:szCs w:val="36"/>
    </w:rPr>
  </w:style>
  <w:style w:type="character" w:styleId="Style7">
    <w:name w:val="نمط غامق"/>
    <w:basedOn w:val="Style5"/>
    <w:qFormat/>
    <w:rPr>
      <w:rFonts w:cs="Traditional Arabic"/>
      <w:b/>
      <w:bCs/>
      <w:szCs w:val="36"/>
    </w:rPr>
  </w:style>
  <w:style w:type="character" w:styleId="HTML3">
    <w:name w:val="لوحة مفاتيح HTML"/>
    <w:basedOn w:val="Style5"/>
    <w:qFormat/>
    <w:rPr>
      <w:rFonts w:ascii="Simplified Arabic Fixed" w:hAnsi="Simplified Arabic Fixed" w:cs="Simplified Arabic Fixed"/>
      <w:sz w:val="20"/>
      <w:szCs w:val="20"/>
    </w:rPr>
  </w:style>
  <w:style w:type="character" w:styleId="Style8">
    <w:name w:val="مرجع تعليق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SSansSerifSimplifiedArabic">
    <w:name w:val="نمط (لاتيني) MS Sans Serif (العربية وغيرها) Simplified Arabic (..."/>
    <w:basedOn w:val="Style5"/>
    <w:qFormat/>
    <w:rPr>
      <w:rFonts w:ascii="Times New Roman" w:hAnsi="Times New Roman" w:cs="Simplified Arabic"/>
      <w:color w:val="000000"/>
      <w:sz w:val="28"/>
      <w:szCs w:val="28"/>
    </w:rPr>
  </w:style>
  <w:style w:type="character" w:styleId="Style9">
    <w:name w:val="نمط أسود عريض"/>
    <w:basedOn w:val="Style5"/>
    <w:qFormat/>
    <w:rPr/>
  </w:style>
  <w:style w:type="character" w:styleId="11">
    <w:name w:val="نمط أسود عريض1"/>
    <w:basedOn w:val="Style5"/>
    <w:qFormat/>
    <w:rPr>
      <w:rFonts w:ascii="Times New Roman" w:hAnsi="Times New Roman" w:cs="Simplified Arabic"/>
      <w:sz w:val="28"/>
      <w:szCs w:val="28"/>
    </w:rPr>
  </w:style>
  <w:style w:type="character" w:styleId="CharChar">
    <w:name w:val="الرقم Char Char"/>
    <w:qFormat/>
    <w:rPr>
      <w:rFonts w:cs="Traditional Arabic"/>
      <w:bCs/>
      <w:sz w:val="36"/>
      <w:szCs w:val="36"/>
      <w:lang w:val="en-US" w:bidi="ar-SA"/>
    </w:rPr>
  </w:style>
  <w:style w:type="character" w:styleId="Char12">
    <w:name w:val="الرقم Char1"/>
    <w:basedOn w:val="Style5"/>
    <w:qFormat/>
    <w:rPr>
      <w:rFonts w:cs="Simplified Arabic"/>
      <w:sz w:val="30"/>
      <w:szCs w:val="30"/>
      <w:lang w:val="en-US" w:bidi="ar-SA"/>
    </w:rPr>
  </w:style>
  <w:style w:type="character" w:styleId="CharCharChar">
    <w:name w:val="المتن Char Char Char"/>
    <w:basedOn w:val="Style5"/>
    <w:qFormat/>
    <w:rPr>
      <w:rFonts w:cs="Simplified Arabic"/>
      <w:kern w:val="2"/>
      <w:sz w:val="30"/>
      <w:szCs w:val="30"/>
      <w:lang w:val="en-US" w:bidi="ar-SA"/>
    </w:rPr>
  </w:style>
  <w:style w:type="character" w:styleId="2Char2">
    <w:name w:val="حاشية 2 Char2"/>
    <w:basedOn w:val="Style5"/>
    <w:qFormat/>
    <w:rPr>
      <w:rFonts w:cs="Simplified Arabic"/>
      <w:color w:val="0000FF"/>
      <w:sz w:val="28"/>
      <w:szCs w:val="28"/>
      <w:lang w:val="en-US" w:bidi="ar-SA"/>
    </w:rPr>
  </w:style>
  <w:style w:type="character" w:styleId="CharChar1">
    <w:name w:val="الترجمة Char Char"/>
    <w:basedOn w:val="Style5"/>
    <w:qFormat/>
    <w:rPr>
      <w:rFonts w:cs="Traditional Arabic"/>
      <w:bCs/>
      <w:sz w:val="36"/>
      <w:szCs w:val="36"/>
      <w:lang w:val="en-US" w:eastAsia="en-US" w:bidi="ar-SA"/>
    </w:rPr>
  </w:style>
  <w:style w:type="character" w:styleId="2Char1">
    <w:name w:val="حاشية 2 Char1"/>
    <w:basedOn w:val="Style5"/>
    <w:qFormat/>
    <w:rPr>
      <w:rFonts w:cs="Simplified Arabic"/>
      <w:color w:val="0000FF"/>
      <w:sz w:val="28"/>
      <w:szCs w:val="28"/>
      <w:lang w:val="en-US" w:bidi="ar-EG"/>
    </w:rPr>
  </w:style>
  <w:style w:type="character" w:styleId="Style10">
    <w:name w:val="نمط تلقائي"/>
    <w:basedOn w:val="Style5"/>
    <w:qFormat/>
    <w:rPr>
      <w:color w:val="000000"/>
    </w:rPr>
  </w:style>
  <w:style w:type="character" w:styleId="CharChar2">
    <w:name w:val="المتن Char Char"/>
    <w:basedOn w:val="Style5"/>
    <w:qFormat/>
    <w:rPr>
      <w:rFonts w:cs="Simplified Arabic"/>
      <w:sz w:val="30"/>
      <w:szCs w:val="30"/>
      <w:lang w:val="en-US" w:bidi="ar-SA"/>
    </w:rPr>
  </w:style>
  <w:style w:type="character" w:styleId="HTML4">
    <w:name w:val="نموذج HTML"/>
    <w:basedOn w:val="Style5"/>
    <w:qFormat/>
    <w:rPr>
      <w:rFonts w:ascii="Simplified Arabic Fixed" w:hAnsi="Simplified Arabic Fixed" w:cs="Simplified Arabic Fixed"/>
    </w:rPr>
  </w:style>
  <w:style w:type="paragraph" w:styleId="Heading">
    <w:name w:val="Heading"/>
    <w:basedOn w:val="Normal"/>
    <w:next w:val="TextBody"/>
    <w:qFormat/>
    <w:pPr>
      <w:widowControl/>
      <w:ind w:left="0" w:right="0" w:hanging="0"/>
      <w:jc w:val="center"/>
    </w:pPr>
    <w:rPr>
      <w:rFonts w:cs="DecoType Thuluth"/>
      <w:color w:val="FF0000"/>
      <w:sz w:val="144"/>
      <w:szCs w:val="144"/>
    </w:rPr>
  </w:style>
  <w:style w:type="paragraph" w:styleId="TextBody">
    <w:name w:val="Body Text"/>
    <w:basedOn w:val="Normal"/>
    <w:pPr>
      <w:ind w:left="0" w:right="0" w:firstLine="567"/>
      <w:jc w:val="both"/>
    </w:pPr>
    <w:rPr>
      <w:sz w:val="80"/>
      <w:szCs w:val="28"/>
      <w:lang w:eastAsia="zh-CN"/>
    </w:rPr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الباب"/>
    <w:basedOn w:val="Normal"/>
    <w:qFormat/>
    <w:pPr>
      <w:spacing w:before="120" w:after="120"/>
      <w:ind w:left="0" w:right="0" w:hanging="0"/>
      <w:jc w:val="center"/>
    </w:pPr>
    <w:rPr>
      <w:bCs/>
      <w:color w:val="FF0000"/>
      <w:lang w:val="en-US" w:eastAsia="en-US"/>
    </w:rPr>
  </w:style>
  <w:style w:type="paragraph" w:styleId="Style13">
    <w:name w:val="المتن"/>
    <w:basedOn w:val="Heading6"/>
    <w:qFormat/>
    <w:pPr>
      <w:numPr>
        <w:ilvl w:val="0"/>
        <w:numId w:val="0"/>
      </w:numPr>
      <w:suppressLineNumbers/>
      <w:tabs>
        <w:tab w:val="clear" w:pos="720"/>
        <w:tab w:val="left" w:pos="404" w:leader="none"/>
      </w:tabs>
      <w:ind w:left="0" w:right="0" w:firstLine="567"/>
      <w:jc w:val="both"/>
      <w:outlineLvl w:val="9"/>
    </w:pPr>
    <w:rPr>
      <w:rFonts w:cs="Simplified Arabic"/>
      <w:b w:val="false"/>
      <w:bCs w:val="false"/>
      <w:kern w:val="2"/>
      <w:sz w:val="30"/>
      <w:szCs w:val="30"/>
    </w:rPr>
  </w:style>
  <w:style w:type="paragraph" w:styleId="Style14">
    <w:name w:val="خط"/>
    <w:basedOn w:val="Normal"/>
    <w:qFormat/>
    <w:pPr>
      <w:tabs>
        <w:tab w:val="clear" w:pos="720"/>
        <w:tab w:val="left" w:pos="584" w:leader="none"/>
        <w:tab w:val="left" w:pos="860" w:leader="none"/>
        <w:tab w:val="left" w:pos="6569" w:leader="none"/>
      </w:tabs>
      <w:ind w:left="0" w:right="0" w:hanging="0"/>
      <w:jc w:val="both"/>
    </w:pPr>
    <w:rPr>
      <w:color w:val="FF0000"/>
    </w:rPr>
  </w:style>
  <w:style w:type="paragraph" w:styleId="12">
    <w:name w:val="حاشية 1"/>
    <w:basedOn w:val="Normal"/>
    <w:qFormat/>
    <w:pPr>
      <w:tabs>
        <w:tab w:val="clear" w:pos="720"/>
        <w:tab w:val="left" w:pos="4526" w:leader="none"/>
      </w:tabs>
      <w:ind w:left="0" w:right="0" w:hanging="0"/>
      <w:jc w:val="both"/>
    </w:pPr>
    <w:rPr>
      <w:color w:val="0000FF"/>
    </w:rPr>
  </w:style>
  <w:style w:type="paragraph" w:styleId="Style15">
    <w:name w:val="نجوم"/>
    <w:basedOn w:val="Normal"/>
    <w:next w:val="Normal"/>
    <w:qFormat/>
    <w:pPr>
      <w:tabs>
        <w:tab w:val="clear" w:pos="720"/>
        <w:tab w:val="left" w:pos="250" w:leader="none"/>
      </w:tabs>
      <w:ind w:left="0" w:right="0" w:hanging="0"/>
      <w:jc w:val="center"/>
    </w:pPr>
    <w:rPr>
      <w:sz w:val="40"/>
      <w:szCs w:val="38"/>
    </w:rPr>
  </w:style>
  <w:style w:type="paragraph" w:styleId="Style16">
    <w:name w:val="الرقم"/>
    <w:basedOn w:val="Normal"/>
    <w:qFormat/>
    <w:pPr>
      <w:numPr>
        <w:ilvl w:val="0"/>
        <w:numId w:val="2"/>
      </w:numPr>
      <w:ind w:left="0" w:right="0" w:firstLine="567"/>
      <w:jc w:val="both"/>
    </w:pPr>
    <w:rPr>
      <w:bCs/>
    </w:rPr>
  </w:style>
  <w:style w:type="paragraph" w:styleId="Style17">
    <w:name w:val="اختلاف"/>
    <w:basedOn w:val="Normal"/>
    <w:qFormat/>
    <w:pPr>
      <w:numPr>
        <w:ilvl w:val="0"/>
        <w:numId w:val="3"/>
      </w:numPr>
      <w:ind w:left="964" w:right="0" w:firstLine="567"/>
      <w:jc w:val="both"/>
    </w:pPr>
    <w:rPr/>
  </w:style>
  <w:style w:type="paragraph" w:styleId="2">
    <w:name w:val="حاشية 2"/>
    <w:basedOn w:val="Normal"/>
    <w:qFormat/>
    <w:pPr>
      <w:tabs>
        <w:tab w:val="clear" w:pos="720"/>
        <w:tab w:val="left" w:pos="567" w:leader="none"/>
        <w:tab w:val="left" w:pos="860" w:leader="none"/>
        <w:tab w:val="left" w:pos="1035" w:leader="none"/>
        <w:tab w:val="left" w:pos="6569" w:leader="none"/>
      </w:tabs>
      <w:autoSpaceDE w:val="false"/>
      <w:ind w:left="510" w:right="0" w:hanging="0"/>
      <w:jc w:val="both"/>
    </w:pPr>
    <w:rPr>
      <w:color w:val="0000FF"/>
    </w:rPr>
  </w:style>
  <w:style w:type="paragraph" w:styleId="Style18">
    <w:name w:val="الصحابي"/>
    <w:basedOn w:val="Heading4"/>
    <w:next w:val="Normal"/>
    <w:qFormat/>
    <w:pPr>
      <w:numPr>
        <w:ilvl w:val="0"/>
        <w:numId w:val="0"/>
      </w:numPr>
      <w:suppressLineNumbers/>
      <w:spacing w:before="120" w:after="0"/>
      <w:ind w:left="0" w:right="0" w:hanging="0"/>
      <w:jc w:val="center"/>
      <w:outlineLvl w:val="9"/>
    </w:pPr>
    <w:rPr>
      <w:rFonts w:cs="Traditional Arabic"/>
      <w:b w:val="false"/>
      <w:sz w:val="36"/>
      <w:szCs w:val="40"/>
    </w:rPr>
  </w:style>
  <w:style w:type="paragraph" w:styleId="Style19">
    <w:name w:val="الشعر"/>
    <w:basedOn w:val="Normal"/>
    <w:qFormat/>
    <w:pPr>
      <w:suppressAutoHyphens w:val="true"/>
      <w:ind w:left="0" w:right="0" w:hanging="0"/>
      <w:jc w:val="center"/>
    </w:pPr>
    <w:rPr>
      <w:sz w:val="30"/>
      <w:szCs w:val="30"/>
    </w:rPr>
  </w:style>
  <w:style w:type="paragraph" w:styleId="Style20">
    <w:name w:val="الترجمة"/>
    <w:basedOn w:val="Style12"/>
    <w:qFormat/>
    <w:pPr>
      <w:numPr>
        <w:ilvl w:val="0"/>
        <w:numId w:val="8"/>
      </w:numPr>
      <w:spacing w:before="120" w:after="0"/>
      <w:ind w:left="0" w:right="0" w:hanging="0"/>
      <w:jc w:val="both"/>
    </w:pPr>
    <w:rPr>
      <w:color w:val="000000"/>
    </w:rPr>
  </w:style>
  <w:style w:type="paragraph" w:styleId="Style21">
    <w:name w:val="إحالة حديث"/>
    <w:basedOn w:val="Normal"/>
    <w:qFormat/>
    <w:pPr>
      <w:numPr>
        <w:ilvl w:val="0"/>
        <w:numId w:val="7"/>
      </w:numPr>
      <w:tabs>
        <w:tab w:val="clear" w:pos="720"/>
        <w:tab w:val="left" w:pos="250" w:leader="none"/>
      </w:tabs>
      <w:ind w:left="0" w:right="0" w:firstLine="567"/>
      <w:jc w:val="both"/>
    </w:pPr>
    <w:rPr>
      <w:sz w:val="30"/>
      <w:szCs w:val="30"/>
    </w:rPr>
  </w:style>
  <w:style w:type="paragraph" w:styleId="Style22">
    <w:name w:val="إحالة صحابي"/>
    <w:basedOn w:val="Normal"/>
    <w:qFormat/>
    <w:pPr>
      <w:tabs>
        <w:tab w:val="clear" w:pos="720"/>
        <w:tab w:val="left" w:pos="250" w:leader="none"/>
      </w:tabs>
      <w:suppressAutoHyphens w:val="true"/>
      <w:ind w:left="0" w:right="0" w:hanging="0"/>
      <w:jc w:val="center"/>
    </w:pPr>
    <w:rPr>
      <w:b/>
      <w:bCs/>
      <w:sz w:val="40"/>
      <w:szCs w:val="40"/>
    </w:rPr>
  </w:style>
  <w:style w:type="paragraph" w:styleId="Style23">
    <w:name w:val="اسم الكتاب"/>
    <w:basedOn w:val="Heading2"/>
    <w:next w:val="Normal"/>
    <w:qFormat/>
    <w:pPr>
      <w:numPr>
        <w:ilvl w:val="0"/>
        <w:numId w:val="0"/>
      </w:numPr>
      <w:suppressLineNumbers/>
      <w:ind w:left="0" w:right="0" w:hanging="0"/>
      <w:jc w:val="center"/>
      <w:outlineLvl w:val="9"/>
    </w:pPr>
    <w:rPr>
      <w:rFonts w:cs="Traditional Arabic"/>
      <w:color w:val="000000"/>
      <w:sz w:val="44"/>
      <w:szCs w:val="44"/>
      <w:lang w:val="en-US" w:eastAsia="en-US"/>
    </w:rPr>
  </w:style>
  <w:style w:type="paragraph" w:styleId="Style24">
    <w:name w:val="البسملة"/>
    <w:basedOn w:val="Normal"/>
    <w:qFormat/>
    <w:pPr>
      <w:tabs>
        <w:tab w:val="clear" w:pos="720"/>
        <w:tab w:val="left" w:pos="3338" w:leader="none"/>
      </w:tabs>
      <w:ind w:left="0" w:right="0" w:hanging="0"/>
      <w:jc w:val="center"/>
    </w:pPr>
    <w:rPr>
      <w:rFonts w:cs="DecoType Naskh Variants"/>
      <w:kern w:val="2"/>
      <w:szCs w:val="44"/>
    </w:rPr>
  </w:style>
  <w:style w:type="paragraph" w:styleId="Style25">
    <w:name w:val="التخريج"/>
    <w:basedOn w:val="Normal"/>
    <w:qFormat/>
    <w:pPr>
      <w:ind w:left="0" w:right="0" w:firstLine="567"/>
      <w:jc w:val="both"/>
    </w:pPr>
    <w:rPr>
      <w:rFonts w:cs="Times New Roman"/>
      <w:sz w:val="24"/>
      <w:szCs w:val="24"/>
    </w:rPr>
  </w:style>
  <w:style w:type="paragraph" w:styleId="Style26">
    <w:name w:val="الحكم"/>
    <w:basedOn w:val="Normal"/>
    <w:qFormat/>
    <w:pPr>
      <w:ind w:left="567" w:right="0" w:hanging="0"/>
      <w:jc w:val="both"/>
    </w:pPr>
    <w:rPr>
      <w:rFonts w:eastAsia="Batang;바탕"/>
      <w:color w:val="FF0000"/>
    </w:rPr>
  </w:style>
  <w:style w:type="paragraph" w:styleId="Style27">
    <w:name w:val="الكتاب"/>
    <w:basedOn w:val="Normal"/>
    <w:qFormat/>
    <w:pPr>
      <w:tabs>
        <w:tab w:val="clear" w:pos="720"/>
        <w:tab w:val="left" w:pos="3338" w:leader="none"/>
      </w:tabs>
      <w:ind w:left="0" w:right="0" w:hanging="0"/>
      <w:jc w:val="center"/>
    </w:pPr>
    <w:rPr>
      <w:bCs/>
      <w:color w:val="0000FF"/>
      <w:kern w:val="2"/>
      <w:szCs w:val="40"/>
    </w:rPr>
  </w:style>
  <w:style w:type="paragraph" w:styleId="Style28">
    <w:name w:val="المجلد"/>
    <w:basedOn w:val="Style12"/>
    <w:qFormat/>
    <w:pPr>
      <w:spacing w:before="120" w:after="120"/>
      <w:ind w:left="0" w:right="0" w:hanging="0"/>
      <w:jc w:val="center"/>
    </w:pPr>
    <w:rPr>
      <w:b/>
      <w:color w:val="00000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>
      <w:kern w:val="2"/>
    </w:rPr>
  </w:style>
  <w:style w:type="paragraph" w:styleId="Style29">
    <w:name w:val="عادي (ويب)"/>
    <w:basedOn w:val="Normal"/>
    <w:qFormat/>
    <w:pPr>
      <w:bidi w:val="0"/>
    </w:pPr>
    <w:rPr/>
  </w:style>
  <w:style w:type="paragraph" w:styleId="Style30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  <w:outlineLvl w:val="0"/>
    </w:pPr>
    <w:rPr>
      <w:rFonts w:ascii="Arial" w:hAnsi="Arial" w:cs="Arial"/>
      <w:sz w:val="24"/>
      <w:szCs w:val="24"/>
    </w:rPr>
  </w:style>
  <w:style w:type="paragraph" w:styleId="Style31">
    <w:name w:val="شعر"/>
    <w:basedOn w:val="Normal"/>
    <w:qFormat/>
    <w:pPr>
      <w:tabs>
        <w:tab w:val="clear" w:pos="720"/>
        <w:tab w:val="left" w:pos="250" w:leader="none"/>
        <w:tab w:val="left" w:pos="5423" w:leader="none"/>
        <w:tab w:val="left" w:pos="5606" w:leader="none"/>
        <w:tab w:val="left" w:pos="7602" w:leader="none"/>
      </w:tabs>
      <w:ind w:left="0" w:right="0" w:firstLine="567"/>
      <w:jc w:val="center"/>
    </w:pPr>
    <w:rPr>
      <w:rFonts w:eastAsia="MS Mincho;ＭＳ 明朝"/>
      <w:b/>
      <w:bCs/>
      <w:color w:val="800000"/>
    </w:rPr>
  </w:style>
  <w:style w:type="paragraph" w:styleId="Style32">
    <w:name w:val="عادي بمسافة بادئة"/>
    <w:basedOn w:val="Normal"/>
    <w:qFormat/>
    <w:pPr>
      <w:ind w:left="720" w:right="0" w:firstLine="567"/>
      <w:jc w:val="left"/>
      <w:outlineLvl w:val="0"/>
    </w:pPr>
    <w:rPr/>
  </w:style>
  <w:style w:type="paragraph" w:styleId="Char4">
    <w:name w:val="دائرة Char"/>
    <w:basedOn w:val="Normal"/>
    <w:qFormat/>
    <w:pPr>
      <w:tabs>
        <w:tab w:val="clear" w:pos="720"/>
        <w:tab w:val="left" w:pos="5606" w:leader="none"/>
      </w:tabs>
      <w:ind w:left="0" w:right="0" w:firstLine="567"/>
      <w:jc w:val="both"/>
    </w:pPr>
    <w:rPr>
      <w:rFonts w:eastAsia="MS Mincho;ＭＳ 明朝"/>
      <w:color w:val="000000"/>
      <w:lang w:bidi="ar-EG"/>
    </w:rPr>
  </w:style>
  <w:style w:type="paragraph" w:styleId="Zz01HarfH1">
    <w:name w:val="zz01HarfH1"/>
    <w:basedOn w:val="Normal"/>
    <w:qFormat/>
    <w:pPr>
      <w:widowControl/>
      <w:bidi w:val="0"/>
      <w:spacing w:lineRule="atLeast" w:line="600" w:before="2" w:after="2"/>
      <w:ind w:left="0" w:right="0" w:hanging="0"/>
    </w:pPr>
    <w:rPr>
      <w:rFonts w:cs="Times New Roman"/>
      <w:sz w:val="24"/>
      <w:szCs w:val="24"/>
    </w:rPr>
  </w:style>
  <w:style w:type="paragraph" w:styleId="Zz02HarfH2">
    <w:name w:val="zz02HarfH2"/>
    <w:basedOn w:val="Normal"/>
    <w:qFormat/>
    <w:pPr>
      <w:widowControl/>
      <w:bidi w:val="0"/>
      <w:spacing w:lineRule="atLeast" w:line="600" w:before="2" w:after="2"/>
      <w:ind w:left="0" w:right="0" w:hanging="0"/>
    </w:pPr>
    <w:rPr>
      <w:rFonts w:cs="Times New Roman"/>
      <w:sz w:val="24"/>
      <w:szCs w:val="24"/>
    </w:rPr>
  </w:style>
  <w:style w:type="paragraph" w:styleId="Style33">
    <w:name w:val="تسمية توضيحية"/>
    <w:basedOn w:val="Normal"/>
    <w:next w:val="Normal"/>
    <w:qFormat/>
    <w:pPr>
      <w:widowControl/>
      <w:ind w:left="0" w:right="0" w:hanging="0"/>
      <w:jc w:val="center"/>
    </w:pPr>
    <w:rPr>
      <w:rFonts w:cs="Diwani Bent"/>
      <w:sz w:val="52"/>
      <w:szCs w:val="52"/>
    </w:rPr>
  </w:style>
  <w:style w:type="paragraph" w:styleId="13">
    <w:name w:val="1"/>
    <w:basedOn w:val="Normal"/>
    <w:next w:val="Footnote"/>
    <w:qFormat/>
    <w:pPr>
      <w:ind w:left="0" w:right="0" w:firstLine="567"/>
      <w:jc w:val="both"/>
    </w:pPr>
    <w:rPr>
      <w:sz w:val="28"/>
      <w:szCs w:val="28"/>
    </w:rPr>
  </w:style>
  <w:style w:type="paragraph" w:styleId="21">
    <w:name w:val="الحاشية2"/>
    <w:basedOn w:val="Normal"/>
    <w:qFormat/>
    <w:pPr>
      <w:ind w:left="567" w:right="0" w:hanging="0"/>
      <w:jc w:val="both"/>
    </w:pPr>
    <w:rPr>
      <w:color w:val="0000FF"/>
    </w:rPr>
  </w:style>
  <w:style w:type="paragraph" w:styleId="Style34">
    <w:name w:val="المؤلف"/>
    <w:basedOn w:val="Normal"/>
    <w:qFormat/>
    <w:pPr>
      <w:tabs>
        <w:tab w:val="clear" w:pos="720"/>
        <w:tab w:val="left" w:pos="584" w:leader="none"/>
        <w:tab w:val="left" w:pos="860" w:leader="none"/>
        <w:tab w:val="left" w:pos="6569" w:leader="none"/>
      </w:tabs>
      <w:ind w:left="39" w:right="0" w:hanging="0"/>
      <w:jc w:val="center"/>
    </w:pPr>
    <w:rPr>
      <w:rFonts w:cs="DecoType Naskh Swashes"/>
      <w:bCs/>
      <w:szCs w:val="40"/>
    </w:rPr>
  </w:style>
  <w:style w:type="paragraph" w:styleId="Style35">
    <w:name w:val="النجمة"/>
    <w:basedOn w:val="Style13"/>
    <w:qFormat/>
    <w:pPr>
      <w:ind w:left="0" w:right="0" w:firstLine="567"/>
      <w:jc w:val="center"/>
    </w:pPr>
    <w:rPr>
      <w:sz w:val="36"/>
      <w:szCs w:val="38"/>
      <w:vertAlign w:val="subscript"/>
    </w:rPr>
  </w:style>
  <w:style w:type="paragraph" w:styleId="Style36">
    <w:name w:val="آيات"/>
    <w:basedOn w:val="Normal"/>
    <w:qFormat/>
    <w:pPr>
      <w:tabs>
        <w:tab w:val="clear" w:pos="720"/>
        <w:tab w:val="left" w:pos="547" w:leader="none"/>
      </w:tabs>
      <w:ind w:left="-567" w:right="0" w:firstLine="567"/>
      <w:jc w:val="left"/>
    </w:pPr>
    <w:rPr>
      <w:rFonts w:eastAsia="SimSun;宋体"/>
      <w:spacing w:val="2"/>
      <w:kern w:val="2"/>
      <w:vertAlign w:val="superscript"/>
    </w:rPr>
  </w:style>
  <w:style w:type="paragraph" w:styleId="HTML5">
    <w:name w:val="بتنسيق HTML مسبق"/>
    <w:basedOn w:val="Normal"/>
    <w:qFormat/>
    <w:pPr>
      <w:ind w:left="0" w:right="0" w:firstLine="567"/>
      <w:jc w:val="left"/>
      <w:outlineLvl w:val="0"/>
    </w:pPr>
    <w:rPr>
      <w:rFonts w:ascii="Courier New" w:hAnsi="Courier New" w:cs="Courier New"/>
      <w:sz w:val="20"/>
      <w:szCs w:val="20"/>
    </w:rPr>
  </w:style>
  <w:style w:type="paragraph" w:styleId="Style37">
    <w:name w:val="تاريخ"/>
    <w:basedOn w:val="Normal"/>
    <w:next w:val="Normal"/>
    <w:qFormat/>
    <w:pPr>
      <w:ind w:left="0" w:right="0" w:firstLine="567"/>
      <w:jc w:val="left"/>
      <w:outlineLvl w:val="0"/>
    </w:pPr>
    <w:rPr/>
  </w:style>
  <w:style w:type="paragraph" w:styleId="Style38">
    <w:name w:val="تحية"/>
    <w:basedOn w:val="Normal"/>
    <w:next w:val="Normal"/>
    <w:qFormat/>
    <w:pPr>
      <w:ind w:left="0" w:right="0" w:firstLine="567"/>
      <w:jc w:val="left"/>
      <w:outlineLvl w:val="0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24"/>
    </w:rPr>
  </w:style>
  <w:style w:type="paragraph" w:styleId="Style39">
    <w:name w:val="تراجم سوداء"/>
    <w:basedOn w:val="Normal"/>
    <w:qFormat/>
    <w:pPr>
      <w:tabs>
        <w:tab w:val="clear" w:pos="720"/>
        <w:tab w:val="left" w:pos="547" w:leader="none"/>
      </w:tabs>
      <w:ind w:left="0" w:right="0" w:firstLine="567"/>
      <w:jc w:val="both"/>
    </w:pPr>
    <w:rPr>
      <w:b/>
      <w:bCs/>
      <w:color w:val="0000FF"/>
    </w:rPr>
  </w:style>
  <w:style w:type="paragraph" w:styleId="Style40">
    <w:name w:val="ترقيم"/>
    <w:basedOn w:val="Normal"/>
    <w:qFormat/>
    <w:pPr>
      <w:tabs>
        <w:tab w:val="clear" w:pos="720"/>
        <w:tab w:val="left" w:pos="547" w:leader="none"/>
      </w:tabs>
      <w:ind w:left="0" w:right="0" w:hanging="0"/>
      <w:jc w:val="left"/>
    </w:pPr>
    <w:rPr>
      <w:rFonts w:eastAsia="SimSun;宋体"/>
      <w:b/>
      <w:sz w:val="2"/>
      <w:lang w:eastAsia="zh-CN"/>
    </w:rPr>
  </w:style>
  <w:style w:type="paragraph" w:styleId="Style41">
    <w:name w:val="ترقيم_عمود"/>
    <w:basedOn w:val="Normal"/>
    <w:qFormat/>
    <w:pPr>
      <w:numPr>
        <w:ilvl w:val="0"/>
        <w:numId w:val="4"/>
      </w:numPr>
      <w:ind w:left="0" w:right="0" w:firstLine="567"/>
      <w:jc w:val="center"/>
    </w:pPr>
    <w:rPr>
      <w:rFonts w:eastAsia="SimSun;宋体"/>
      <w:spacing w:val="2"/>
      <w:kern w:val="2"/>
      <w:vertAlign w:val="superscript"/>
      <w:lang w:eastAsia="zh-CN"/>
    </w:rPr>
  </w:style>
  <w:style w:type="paragraph" w:styleId="14">
    <w:name w:val="ترقيم1"/>
    <w:basedOn w:val="Normal"/>
    <w:qFormat/>
    <w:pPr>
      <w:tabs>
        <w:tab w:val="clear" w:pos="720"/>
        <w:tab w:val="left" w:pos="547" w:leader="none"/>
      </w:tabs>
      <w:ind w:left="0" w:right="0" w:hanging="0"/>
      <w:jc w:val="both"/>
    </w:pPr>
    <w:rPr>
      <w:rFonts w:eastAsia="SimSun;宋体"/>
      <w:spacing w:val="2"/>
      <w:kern w:val="2"/>
      <w:vertAlign w:val="superscript"/>
      <w:lang w:eastAsia="zh-CN"/>
    </w:rPr>
  </w:style>
  <w:style w:type="paragraph" w:styleId="22">
    <w:name w:val="ترقيم2"/>
    <w:basedOn w:val="Normal"/>
    <w:qFormat/>
    <w:pPr>
      <w:tabs>
        <w:tab w:val="clear" w:pos="720"/>
        <w:tab w:val="left" w:pos="547" w:leader="none"/>
      </w:tabs>
      <w:ind w:left="0" w:right="0" w:firstLine="567"/>
      <w:jc w:val="center"/>
    </w:pPr>
    <w:rPr>
      <w:rFonts w:eastAsia="SimSun;宋体"/>
      <w:spacing w:val="2"/>
      <w:kern w:val="2"/>
      <w:vertAlign w:val="superscript"/>
      <w:lang w:eastAsia="zh-CN"/>
    </w:rPr>
  </w:style>
  <w:style w:type="paragraph" w:styleId="Style42">
    <w:name w:val="تمييز"/>
    <w:basedOn w:val="Normal"/>
    <w:qFormat/>
    <w:pPr>
      <w:shd w:fill="FFFFE5" w:val="clear"/>
      <w:tabs>
        <w:tab w:val="clear" w:pos="720"/>
        <w:tab w:val="left" w:pos="547" w:leader="none"/>
      </w:tabs>
      <w:ind w:left="0" w:right="0" w:firstLine="567"/>
      <w:jc w:val="both"/>
    </w:pPr>
    <w:rPr>
      <w:color w:val="0000FF"/>
      <w:kern w:val="2"/>
    </w:rPr>
  </w:style>
  <w:style w:type="paragraph" w:styleId="Signature">
    <w:name w:val="Signature"/>
    <w:basedOn w:val="Normal"/>
    <w:pPr>
      <w:ind w:left="4252" w:right="0" w:firstLine="567"/>
      <w:jc w:val="left"/>
      <w:outlineLvl w:val="0"/>
    </w:pPr>
    <w:rPr/>
  </w:style>
  <w:style w:type="paragraph" w:styleId="Style43">
    <w:name w:val="توقيع بريد إلكتروني"/>
    <w:basedOn w:val="Normal"/>
    <w:qFormat/>
    <w:pPr>
      <w:ind w:left="0" w:right="0" w:firstLine="567"/>
      <w:jc w:val="left"/>
      <w:outlineLvl w:val="0"/>
    </w:pPr>
    <w:rPr/>
  </w:style>
  <w:style w:type="paragraph" w:styleId="Style44">
    <w:name w:val="جدول رسوم توضيحية"/>
    <w:basedOn w:val="Normal"/>
    <w:next w:val="Normal"/>
    <w:qFormat/>
    <w:pPr>
      <w:tabs>
        <w:tab w:val="clear" w:pos="720"/>
        <w:tab w:val="left" w:pos="5423" w:leader="none"/>
        <w:tab w:val="left" w:pos="7602" w:leader="none"/>
      </w:tabs>
      <w:ind w:left="560" w:right="0" w:hanging="560"/>
      <w:jc w:val="both"/>
    </w:pPr>
    <w:rPr>
      <w:bCs/>
      <w:color w:val="0000FF"/>
    </w:rPr>
  </w:style>
  <w:style w:type="paragraph" w:styleId="Style45">
    <w:name w:val="حاشية"/>
    <w:basedOn w:val="Normal"/>
    <w:qFormat/>
    <w:pPr>
      <w:tabs>
        <w:tab w:val="clear" w:pos="720"/>
        <w:tab w:val="left" w:pos="584" w:leader="none"/>
        <w:tab w:val="left" w:pos="860" w:leader="none"/>
        <w:tab w:val="left" w:pos="6569" w:leader="none"/>
      </w:tabs>
      <w:ind w:left="0" w:right="0" w:hanging="0"/>
      <w:jc w:val="both"/>
    </w:pPr>
    <w:rPr>
      <w:color w:val="0000FF"/>
    </w:rPr>
  </w:style>
  <w:style w:type="paragraph" w:styleId="Style46">
    <w:name w:val="خاتمة"/>
    <w:basedOn w:val="Normal"/>
    <w:qFormat/>
    <w:pPr>
      <w:ind w:left="4252" w:right="0" w:firstLine="567"/>
      <w:jc w:val="left"/>
      <w:outlineLvl w:val="0"/>
    </w:pPr>
    <w:rPr/>
  </w:style>
  <w:style w:type="paragraph" w:styleId="Style47">
    <w:name w:val="خريطة مستند"/>
    <w:basedOn w:val="Normal"/>
    <w:qFormat/>
    <w:pPr>
      <w:widowControl/>
      <w:shd w:fill="000080" w:val="clear"/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Style48">
    <w:name w:val="دائرة"/>
    <w:basedOn w:val="Normal"/>
    <w:qFormat/>
    <w:pPr>
      <w:tabs>
        <w:tab w:val="clear" w:pos="720"/>
        <w:tab w:val="left" w:pos="927" w:leader="none"/>
      </w:tabs>
      <w:suppressAutoHyphens w:val="true"/>
      <w:ind w:left="567" w:right="567" w:hanging="0"/>
      <w:jc w:val="both"/>
    </w:pPr>
    <w:rPr/>
  </w:style>
  <w:style w:type="paragraph" w:styleId="CharCharCharChar">
    <w:name w:val="عادي Char Char Char Char"/>
    <w:basedOn w:val="Normal"/>
    <w:qFormat/>
    <w:pPr>
      <w:ind w:left="0" w:right="0" w:firstLine="567"/>
      <w:jc w:val="both"/>
    </w:pPr>
    <w:rPr>
      <w:rFonts w:ascii="Arial" w:hAnsi="Arial" w:cs="Arial"/>
      <w:sz w:val="24"/>
    </w:rPr>
  </w:style>
  <w:style w:type="paragraph" w:styleId="124">
    <w:name w:val="نمط عنوان 1 + (لاتيني) ‏24 نقطة"/>
    <w:basedOn w:val="Heading1"/>
    <w:qFormat/>
    <w:pPr>
      <w:numPr>
        <w:ilvl w:val="0"/>
        <w:numId w:val="0"/>
      </w:numPr>
      <w:ind w:left="0" w:right="0" w:firstLine="567"/>
      <w:jc w:val="center"/>
      <w:outlineLvl w:val="9"/>
    </w:pPr>
    <w:rPr>
      <w:rFonts w:ascii="Arial" w:hAnsi="Arial" w:cs="Traditional Arabic"/>
      <w:shadow/>
      <w:kern w:val="2"/>
      <w:sz w:val="48"/>
      <w:szCs w:val="44"/>
    </w:rPr>
  </w:style>
  <w:style w:type="paragraph" w:styleId="068">
    <w:name w:val="نمط مضبوطة السطر الأول:  0.68 سم"/>
    <w:basedOn w:val="Normal"/>
    <w:qFormat/>
    <w:pPr>
      <w:widowControl/>
      <w:ind w:left="0" w:right="0" w:firstLine="567"/>
      <w:jc w:val="both"/>
    </w:pPr>
    <w:rPr>
      <w:sz w:val="28"/>
    </w:rPr>
  </w:style>
  <w:style w:type="paragraph" w:styleId="06812">
    <w:name w:val="نمط مضبوطة السطر الأول:  0.68 سم قبل:  12 نقطة"/>
    <w:basedOn w:val="Normal"/>
    <w:qFormat/>
    <w:pPr>
      <w:widowControl/>
      <w:spacing w:before="240" w:after="0"/>
      <w:ind w:left="0" w:right="0" w:firstLine="567"/>
      <w:jc w:val="both"/>
    </w:pPr>
    <w:rPr>
      <w:sz w:val="28"/>
    </w:rPr>
  </w:style>
  <w:style w:type="paragraph" w:styleId="HTML6">
    <w:name w:val="عنوان HTML"/>
    <w:basedOn w:val="Normal"/>
    <w:qFormat/>
    <w:pPr>
      <w:ind w:left="0" w:right="0" w:firstLine="567"/>
      <w:jc w:val="both"/>
    </w:pPr>
    <w:rPr>
      <w:i/>
      <w:iCs/>
    </w:rPr>
  </w:style>
  <w:style w:type="paragraph" w:styleId="Style49">
    <w:name w:val="عنوان الكتاب"/>
    <w:basedOn w:val="Normal"/>
    <w:qFormat/>
    <w:pPr>
      <w:ind w:left="567" w:right="0" w:hanging="0"/>
      <w:jc w:val="center"/>
    </w:pPr>
    <w:rPr>
      <w:b/>
      <w:bCs/>
      <w:sz w:val="44"/>
      <w:szCs w:val="44"/>
    </w:rPr>
  </w:style>
  <w:style w:type="paragraph" w:styleId="Style50">
    <w:name w:val="عنوان جانبي"/>
    <w:basedOn w:val="Normal"/>
    <w:qFormat/>
    <w:pPr>
      <w:ind w:left="0" w:right="0" w:firstLine="567"/>
      <w:jc w:val="both"/>
    </w:pPr>
    <w:rPr>
      <w:b/>
      <w:bCs/>
      <w:color w:val="FF0000"/>
      <w:sz w:val="30"/>
      <w:szCs w:val="30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center"/>
    </w:pPr>
    <w:rPr>
      <w:rFonts w:cs="DecoType Thuluth"/>
      <w:b/>
      <w:bCs/>
      <w:color w:val="FF0000"/>
      <w:sz w:val="96"/>
      <w:szCs w:val="96"/>
    </w:rPr>
  </w:style>
  <w:style w:type="paragraph" w:styleId="Style51">
    <w:name w:val="عنوان قصير للمرسل"/>
    <w:basedOn w:val="Normal"/>
    <w:qFormat/>
    <w:pPr>
      <w:ind w:left="0" w:right="0" w:firstLine="567"/>
      <w:jc w:val="both"/>
    </w:pPr>
    <w:rPr/>
  </w:style>
  <w:style w:type="paragraph" w:styleId="Addressee">
    <w:name w:val="Envelope Address"/>
    <w:basedOn w:val="Normal"/>
    <w:pPr>
      <w:ind w:left="2880" w:right="0" w:firstLine="567"/>
      <w:jc w:val="both"/>
    </w:pPr>
    <w:rPr>
      <w:rFonts w:ascii="Arial" w:hAnsi="Arial" w:cs="Arial"/>
      <w:sz w:val="24"/>
      <w:szCs w:val="24"/>
    </w:rPr>
  </w:style>
  <w:style w:type="paragraph" w:styleId="Style52">
    <w:name w:val="عنوان ملاحظة"/>
    <w:basedOn w:val="Normal"/>
    <w:next w:val="Normal"/>
    <w:qFormat/>
    <w:pPr>
      <w:ind w:left="0" w:right="0" w:firstLine="567"/>
      <w:jc w:val="both"/>
    </w:pPr>
    <w:rPr/>
  </w:style>
  <w:style w:type="paragraph" w:styleId="23">
    <w:name w:val="قائمة 2"/>
    <w:basedOn w:val="Normal"/>
    <w:qFormat/>
    <w:pPr>
      <w:ind w:left="566" w:right="0" w:hanging="283"/>
      <w:jc w:val="both"/>
    </w:pPr>
    <w:rPr/>
  </w:style>
  <w:style w:type="paragraph" w:styleId="3">
    <w:name w:val="قائمة 3"/>
    <w:basedOn w:val="Normal"/>
    <w:qFormat/>
    <w:pPr>
      <w:ind w:left="849" w:right="0" w:hanging="283"/>
      <w:jc w:val="both"/>
    </w:pPr>
    <w:rPr/>
  </w:style>
  <w:style w:type="paragraph" w:styleId="4">
    <w:name w:val="قائمة 4"/>
    <w:basedOn w:val="Normal"/>
    <w:qFormat/>
    <w:pPr>
      <w:ind w:left="1132" w:right="0" w:hanging="283"/>
      <w:jc w:val="both"/>
    </w:pPr>
    <w:rPr/>
  </w:style>
  <w:style w:type="paragraph" w:styleId="5">
    <w:name w:val="قائمة 5"/>
    <w:basedOn w:val="Normal"/>
    <w:qFormat/>
    <w:pPr>
      <w:ind w:left="1415" w:right="0" w:hanging="283"/>
      <w:jc w:val="both"/>
    </w:pPr>
    <w:rPr/>
  </w:style>
  <w:style w:type="paragraph" w:styleId="Style53">
    <w:name w:val="قائمة رقمية"/>
    <w:basedOn w:val="Normal"/>
    <w:qFormat/>
    <w:pPr>
      <w:tabs>
        <w:tab w:val="clear" w:pos="720"/>
        <w:tab w:val="left" w:pos="360" w:leader="none"/>
      </w:tabs>
      <w:ind w:left="360" w:right="0" w:hanging="360"/>
      <w:jc w:val="both"/>
    </w:pPr>
    <w:rPr/>
  </w:style>
  <w:style w:type="paragraph" w:styleId="24">
    <w:name w:val="قائمة رقمية 2"/>
    <w:basedOn w:val="Normal"/>
    <w:qFormat/>
    <w:pPr>
      <w:tabs>
        <w:tab w:val="clear" w:pos="720"/>
        <w:tab w:val="left" w:pos="643" w:leader="none"/>
      </w:tabs>
      <w:ind w:left="643" w:right="0" w:hanging="360"/>
      <w:jc w:val="both"/>
    </w:pPr>
    <w:rPr/>
  </w:style>
  <w:style w:type="paragraph" w:styleId="31">
    <w:name w:val="قائمة رقمية 3"/>
    <w:basedOn w:val="Normal"/>
    <w:qFormat/>
    <w:pPr>
      <w:tabs>
        <w:tab w:val="clear" w:pos="720"/>
        <w:tab w:val="left" w:pos="926" w:leader="none"/>
      </w:tabs>
      <w:ind w:left="926" w:right="0" w:hanging="360"/>
      <w:jc w:val="both"/>
    </w:pPr>
    <w:rPr/>
  </w:style>
  <w:style w:type="paragraph" w:styleId="41">
    <w:name w:val="قائمة رقمية 4"/>
    <w:basedOn w:val="Normal"/>
    <w:qFormat/>
    <w:pPr>
      <w:tabs>
        <w:tab w:val="clear" w:pos="720"/>
        <w:tab w:val="left" w:pos="1209" w:leader="none"/>
      </w:tabs>
      <w:ind w:left="1209" w:right="0" w:hanging="360"/>
      <w:jc w:val="both"/>
    </w:pPr>
    <w:rPr/>
  </w:style>
  <w:style w:type="paragraph" w:styleId="51">
    <w:name w:val="قائمة رقمية 5"/>
    <w:basedOn w:val="Normal"/>
    <w:qFormat/>
    <w:pPr>
      <w:tabs>
        <w:tab w:val="clear" w:pos="720"/>
        <w:tab w:val="left" w:pos="1492" w:leader="none"/>
      </w:tabs>
      <w:ind w:left="1492" w:right="0" w:hanging="360"/>
      <w:jc w:val="both"/>
    </w:pPr>
    <w:rPr/>
  </w:style>
  <w:style w:type="paragraph" w:styleId="Style54">
    <w:name w:val="قائمة مستمرة"/>
    <w:basedOn w:val="Normal"/>
    <w:qFormat/>
    <w:pPr>
      <w:spacing w:before="0" w:after="120"/>
      <w:ind w:left="283" w:right="0" w:firstLine="567"/>
      <w:jc w:val="both"/>
    </w:pPr>
    <w:rPr/>
  </w:style>
  <w:style w:type="paragraph" w:styleId="25">
    <w:name w:val="قائمة مستمرة 2"/>
    <w:basedOn w:val="Normal"/>
    <w:qFormat/>
    <w:pPr>
      <w:spacing w:before="0" w:after="120"/>
      <w:ind w:left="566" w:right="0" w:firstLine="567"/>
      <w:jc w:val="both"/>
    </w:pPr>
    <w:rPr/>
  </w:style>
  <w:style w:type="paragraph" w:styleId="32">
    <w:name w:val="قائمة مستمرة 3"/>
    <w:basedOn w:val="Normal"/>
    <w:qFormat/>
    <w:pPr>
      <w:spacing w:before="0" w:after="120"/>
      <w:ind w:left="849" w:right="0" w:firstLine="567"/>
      <w:jc w:val="both"/>
    </w:pPr>
    <w:rPr/>
  </w:style>
  <w:style w:type="paragraph" w:styleId="42">
    <w:name w:val="قائمة مستمرة 4"/>
    <w:basedOn w:val="Normal"/>
    <w:qFormat/>
    <w:pPr>
      <w:spacing w:before="0" w:after="120"/>
      <w:ind w:left="1132" w:right="0" w:firstLine="567"/>
      <w:jc w:val="left"/>
      <w:outlineLvl w:val="0"/>
    </w:pPr>
    <w:rPr/>
  </w:style>
  <w:style w:type="paragraph" w:styleId="52">
    <w:name w:val="قائمة مستمرة 5"/>
    <w:basedOn w:val="Normal"/>
    <w:qFormat/>
    <w:pPr>
      <w:spacing w:before="0" w:after="120"/>
      <w:ind w:left="1415" w:right="0" w:firstLine="567"/>
      <w:jc w:val="both"/>
    </w:pPr>
    <w:rPr/>
  </w:style>
  <w:style w:type="paragraph" w:styleId="Style55">
    <w:name w:val="قائمة نقطية"/>
    <w:basedOn w:val="Normal"/>
    <w:qFormat/>
    <w:pPr>
      <w:tabs>
        <w:tab w:val="clear" w:pos="720"/>
        <w:tab w:val="left" w:pos="360" w:leader="none"/>
      </w:tabs>
      <w:ind w:left="360" w:right="0" w:hanging="360"/>
      <w:jc w:val="both"/>
    </w:pPr>
    <w:rPr/>
  </w:style>
  <w:style w:type="paragraph" w:styleId="26">
    <w:name w:val="قائمة نقطية 2"/>
    <w:basedOn w:val="Normal"/>
    <w:qFormat/>
    <w:pPr>
      <w:tabs>
        <w:tab w:val="clear" w:pos="720"/>
        <w:tab w:val="left" w:pos="643" w:leader="none"/>
      </w:tabs>
      <w:ind w:left="643" w:right="0" w:hanging="360"/>
      <w:jc w:val="both"/>
    </w:pPr>
    <w:rPr/>
  </w:style>
  <w:style w:type="paragraph" w:styleId="33">
    <w:name w:val="قائمة نقطية 3"/>
    <w:basedOn w:val="Normal"/>
    <w:qFormat/>
    <w:pPr>
      <w:tabs>
        <w:tab w:val="clear" w:pos="720"/>
        <w:tab w:val="left" w:pos="926" w:leader="none"/>
      </w:tabs>
      <w:ind w:left="926" w:right="0" w:hanging="360"/>
      <w:jc w:val="both"/>
    </w:pPr>
    <w:rPr/>
  </w:style>
  <w:style w:type="paragraph" w:styleId="43">
    <w:name w:val="قائمة نقطية 4"/>
    <w:basedOn w:val="Normal"/>
    <w:qFormat/>
    <w:pPr>
      <w:tabs>
        <w:tab w:val="clear" w:pos="720"/>
        <w:tab w:val="left" w:pos="1209" w:leader="none"/>
      </w:tabs>
      <w:ind w:left="1209" w:right="0" w:hanging="360"/>
      <w:jc w:val="both"/>
    </w:pPr>
    <w:rPr/>
  </w:style>
  <w:style w:type="paragraph" w:styleId="53">
    <w:name w:val="قائمة نقطية 5"/>
    <w:basedOn w:val="Normal"/>
    <w:qFormat/>
    <w:pPr>
      <w:tabs>
        <w:tab w:val="clear" w:pos="720"/>
        <w:tab w:val="left" w:pos="1492" w:leader="none"/>
      </w:tabs>
      <w:ind w:left="1492" w:right="0" w:hanging="360"/>
      <w:jc w:val="both"/>
    </w:pPr>
    <w:rPr/>
  </w:style>
  <w:style w:type="paragraph" w:styleId="Sender">
    <w:name w:val="Envelope Return"/>
    <w:basedOn w:val="Normal"/>
    <w:pPr>
      <w:ind w:left="0" w:right="0" w:firstLine="567"/>
      <w:jc w:val="both"/>
    </w:pPr>
    <w:rPr>
      <w:rFonts w:ascii="Arial" w:hAnsi="Arial" w:cs="Arial"/>
      <w:sz w:val="20"/>
      <w:szCs w:val="20"/>
    </w:rPr>
  </w:style>
  <w:style w:type="paragraph" w:styleId="Style56">
    <w:name w:val="نص تعليق"/>
    <w:basedOn w:val="Normal"/>
    <w:qFormat/>
    <w:pPr>
      <w:ind w:left="0" w:right="0" w:firstLine="567"/>
      <w:jc w:val="both"/>
      <w:outlineLvl w:val="0"/>
    </w:pPr>
    <w:rPr>
      <w:sz w:val="20"/>
      <w:szCs w:val="20"/>
    </w:rPr>
  </w:style>
  <w:style w:type="paragraph" w:styleId="Style57">
    <w:name w:val="موضوع تعليق"/>
    <w:basedOn w:val="Style56"/>
    <w:next w:val="Style56"/>
    <w:qFormat/>
    <w:pPr>
      <w:ind w:left="0" w:right="0" w:firstLine="567"/>
      <w:jc w:val="both"/>
    </w:pPr>
    <w:rPr>
      <w:b/>
      <w:bCs/>
    </w:rPr>
  </w:style>
  <w:style w:type="paragraph" w:styleId="Style58">
    <w:name w:val="نجمة"/>
    <w:basedOn w:val="Normal"/>
    <w:qFormat/>
    <w:pPr>
      <w:tabs>
        <w:tab w:val="clear" w:pos="720"/>
        <w:tab w:val="left" w:pos="765" w:leader="none"/>
      </w:tabs>
      <w:ind w:left="0" w:right="0" w:hanging="0"/>
      <w:jc w:val="center"/>
      <w:outlineLvl w:val="0"/>
    </w:pPr>
    <w:rPr>
      <w:sz w:val="40"/>
      <w:szCs w:val="40"/>
    </w:rPr>
  </w:style>
  <w:style w:type="paragraph" w:styleId="27">
    <w:name w:val="نص أساسي 2"/>
    <w:basedOn w:val="Normal"/>
    <w:qFormat/>
    <w:pPr>
      <w:ind w:left="0" w:right="0" w:firstLine="567"/>
      <w:jc w:val="center"/>
    </w:pPr>
    <w:rPr>
      <w:rFonts w:cs="DecoType Thuluth"/>
      <w:b/>
      <w:bCs/>
      <w:sz w:val="40"/>
      <w:szCs w:val="40"/>
    </w:rPr>
  </w:style>
  <w:style w:type="paragraph" w:styleId="34">
    <w:name w:val="نص أساسي 3"/>
    <w:basedOn w:val="Normal"/>
    <w:qFormat/>
    <w:pPr>
      <w:ind w:left="0" w:right="0" w:firstLine="567"/>
      <w:jc w:val="left"/>
    </w:pPr>
    <w:rPr>
      <w:rFonts w:ascii="Tahoma" w:hAnsi="Tahoma" w:cs="Monotype Koufi"/>
      <w:b/>
      <w:bCs/>
      <w:sz w:val="32"/>
      <w:szCs w:val="32"/>
    </w:rPr>
  </w:style>
  <w:style w:type="paragraph" w:styleId="TextBodyIndent">
    <w:name w:val="Body Text Indent"/>
    <w:basedOn w:val="Normal"/>
    <w:pPr>
      <w:ind w:left="645" w:right="0" w:firstLine="567"/>
      <w:jc w:val="left"/>
    </w:pPr>
    <w:rPr>
      <w:rFonts w:cs="Akhbar MT"/>
      <w:b/>
      <w:bCs/>
    </w:rPr>
  </w:style>
  <w:style w:type="paragraph" w:styleId="28">
    <w:name w:val="نص أساسي بمسافة بادئة 2"/>
    <w:basedOn w:val="Normal"/>
    <w:qFormat/>
    <w:pPr>
      <w:ind w:left="0" w:right="0" w:firstLine="566"/>
      <w:jc w:val="left"/>
    </w:pPr>
    <w:rPr>
      <w:sz w:val="38"/>
      <w:szCs w:val="32"/>
      <w:lang w:eastAsia="zh-CN"/>
    </w:rPr>
  </w:style>
  <w:style w:type="paragraph" w:styleId="35">
    <w:name w:val="نص أساسي بمسافة بادئة 3"/>
    <w:basedOn w:val="Normal"/>
    <w:qFormat/>
    <w:pPr>
      <w:spacing w:before="0" w:after="120"/>
      <w:ind w:left="283" w:right="0" w:firstLine="567"/>
      <w:jc w:val="both"/>
    </w:pPr>
    <w:rPr>
      <w:sz w:val="16"/>
      <w:szCs w:val="16"/>
    </w:rPr>
  </w:style>
  <w:style w:type="paragraph" w:styleId="Style59">
    <w:name w:val="نص أساسي بمسافة بادئة للسطر الأول"/>
    <w:basedOn w:val="TextBody"/>
    <w:qFormat/>
    <w:pPr>
      <w:ind w:left="0" w:right="0" w:firstLine="210"/>
      <w:jc w:val="left"/>
      <w:outlineLvl w:val="0"/>
    </w:pPr>
    <w:rPr/>
  </w:style>
  <w:style w:type="paragraph" w:styleId="29">
    <w:name w:val="نص أساسي بمسافة بادئة للسطر الأول 2"/>
    <w:basedOn w:val="TextBodyIndent"/>
    <w:qFormat/>
    <w:pPr>
      <w:ind w:left="645" w:right="0" w:firstLine="210"/>
      <w:jc w:val="both"/>
      <w:outlineLvl w:val="0"/>
    </w:pPr>
    <w:rPr/>
  </w:style>
  <w:style w:type="paragraph" w:styleId="Footnote">
    <w:name w:val="Footnote Text"/>
    <w:basedOn w:val="Normal"/>
    <w:pPr>
      <w:bidi w:val="0"/>
    </w:pPr>
    <w:rPr>
      <w:rFonts w:cs="Simplified Arabic"/>
      <w:vertAlign w:val="superscript"/>
    </w:rPr>
  </w:style>
  <w:style w:type="paragraph" w:styleId="Style60">
    <w:name w:val="نص عادي"/>
    <w:basedOn w:val="Normal"/>
    <w:qFormat/>
    <w:pPr>
      <w:ind w:left="0" w:right="0" w:firstLine="567"/>
      <w:jc w:val="both"/>
    </w:pPr>
    <w:rPr>
      <w:rFonts w:ascii="Courier New" w:hAnsi="Courier New" w:cs="Courier New"/>
      <w:sz w:val="20"/>
      <w:szCs w:val="20"/>
      <w:lang w:val="en-US" w:eastAsia="en-US"/>
    </w:rPr>
  </w:style>
  <w:style w:type="paragraph" w:styleId="Style61">
    <w:name w:val="نص في بالون"/>
    <w:basedOn w:val="Normal"/>
    <w:qFormat/>
    <w:pPr>
      <w:ind w:left="0" w:right="0" w:firstLine="567"/>
      <w:jc w:val="both"/>
      <w:outlineLvl w:val="0"/>
    </w:pPr>
    <w:rPr>
      <w:rFonts w:ascii="Tahoma" w:hAnsi="Tahoma" w:cs="Tahoma"/>
      <w:sz w:val="16"/>
      <w:szCs w:val="16"/>
    </w:rPr>
  </w:style>
  <w:style w:type="paragraph" w:styleId="Style62">
    <w:name w:val="نص معترض"/>
    <w:basedOn w:val="Normal"/>
    <w:qFormat/>
    <w:pPr>
      <w:autoSpaceDE w:val="false"/>
      <w:ind w:left="100" w:right="100" w:firstLine="567"/>
      <w:jc w:val="left"/>
    </w:pPr>
    <w:rPr>
      <w:rFonts w:ascii="Arial" w:hAnsi="Arial" w:cs="Arial"/>
      <w:szCs w:val="32"/>
    </w:rPr>
  </w:style>
  <w:style w:type="paragraph" w:styleId="17078">
    <w:name w:val="نمط ‏17 نقطة كشيدة صغيرة السطر الأول:  0.78 سم تباعد الأسطر:  ..."/>
    <w:basedOn w:val="Normal"/>
    <w:qFormat/>
    <w:pPr>
      <w:ind w:left="39" w:right="0" w:firstLine="528"/>
      <w:jc w:val="both"/>
    </w:pPr>
    <w:rPr/>
  </w:style>
  <w:style w:type="paragraph" w:styleId="TitleCourierNew18">
    <w:name w:val="نمط Title + (لاتيني) Courier New ‏18 نقطة"/>
    <w:basedOn w:val="Normal"/>
    <w:next w:val="Style23"/>
    <w:qFormat/>
    <w:pPr>
      <w:spacing w:before="0" w:after="240"/>
      <w:ind w:left="2" w:right="0" w:firstLine="858"/>
      <w:jc w:val="both"/>
    </w:pPr>
    <w:rPr>
      <w:rFonts w:ascii="Courier New" w:hAnsi="Courier New" w:cs="DecoType Naskh Variants"/>
      <w:b/>
      <w:bCs/>
      <w:szCs w:val="48"/>
    </w:rPr>
  </w:style>
  <w:style w:type="paragraph" w:styleId="Style63">
    <w:name w:val="نمط الباب + تسطير"/>
    <w:basedOn w:val="Normal"/>
    <w:qFormat/>
    <w:pPr>
      <w:numPr>
        <w:ilvl w:val="0"/>
        <w:numId w:val="5"/>
      </w:numPr>
      <w:ind w:left="0" w:right="0" w:firstLine="567"/>
      <w:jc w:val="both"/>
    </w:pPr>
    <w:rPr>
      <w:b/>
      <w:bCs/>
      <w:i/>
      <w:color w:val="FF0000"/>
      <w:u w:val="single"/>
      <w:lang w:val="en-US" w:eastAsia="en-US"/>
    </w:rPr>
  </w:style>
  <w:style w:type="paragraph" w:styleId="Style64">
    <w:name w:val="نمط البسملة"/>
    <w:basedOn w:val="Style24"/>
    <w:next w:val="Style24"/>
    <w:qFormat/>
    <w:pPr>
      <w:tabs>
        <w:tab w:val="clear" w:pos="3338"/>
      </w:tabs>
      <w:suppressAutoHyphens w:val="true"/>
      <w:ind w:left="0" w:right="0" w:firstLine="567"/>
      <w:jc w:val="center"/>
      <w:outlineLvl w:val="0"/>
    </w:pPr>
    <w:rPr>
      <w:kern w:val="0"/>
      <w:sz w:val="48"/>
      <w:szCs w:val="48"/>
    </w:rPr>
  </w:style>
  <w:style w:type="paragraph" w:styleId="Style65">
    <w:name w:val="نمط البسملة + تلقائي"/>
    <w:basedOn w:val="Style24"/>
    <w:qFormat/>
    <w:pPr>
      <w:tabs>
        <w:tab w:val="clear" w:pos="3338"/>
      </w:tabs>
      <w:suppressAutoHyphens w:val="true"/>
      <w:ind w:left="0" w:right="0" w:firstLine="567"/>
      <w:jc w:val="center"/>
      <w:outlineLvl w:val="0"/>
    </w:pPr>
    <w:rPr>
      <w:kern w:val="0"/>
      <w:sz w:val="48"/>
      <w:szCs w:val="48"/>
    </w:rPr>
  </w:style>
  <w:style w:type="paragraph" w:styleId="Style66">
    <w:name w:val="نمط الرقم + (لاتيني) أسود عريض"/>
    <w:basedOn w:val="Normal"/>
    <w:qFormat/>
    <w:pPr>
      <w:tabs>
        <w:tab w:val="clear" w:pos="720"/>
        <w:tab w:val="left" w:pos="1024" w:leader="none"/>
      </w:tabs>
      <w:suppressAutoHyphens w:val="true"/>
      <w:ind w:left="39" w:right="0" w:hanging="0"/>
      <w:jc w:val="both"/>
    </w:pPr>
    <w:rPr>
      <w:b/>
      <w:bCs/>
      <w:sz w:val="32"/>
    </w:rPr>
  </w:style>
  <w:style w:type="paragraph" w:styleId="Char5">
    <w:name w:val="المتن Char"/>
    <w:basedOn w:val="Heading6"/>
    <w:qFormat/>
    <w:pPr>
      <w:numPr>
        <w:ilvl w:val="0"/>
        <w:numId w:val="0"/>
      </w:numPr>
      <w:ind w:left="0" w:right="0" w:firstLine="567"/>
      <w:jc w:val="both"/>
      <w:outlineLvl w:val="9"/>
    </w:pPr>
    <w:rPr>
      <w:rFonts w:ascii="Arial" w:hAnsi="Arial" w:cs="Simplified Arabic"/>
      <w:color w:val="000000"/>
      <w:kern w:val="2"/>
      <w:sz w:val="30"/>
      <w:szCs w:val="30"/>
    </w:rPr>
  </w:style>
  <w:style w:type="paragraph" w:styleId="Contents1">
    <w:name w:val="TOC 1"/>
    <w:basedOn w:val="Normal"/>
    <w:next w:val="Normal"/>
    <w:pPr>
      <w:spacing w:before="120" w:after="120"/>
      <w:ind w:left="39" w:right="0" w:firstLine="397"/>
      <w:jc w:val="left"/>
    </w:pPr>
    <w:rPr>
      <w:rFonts w:cs="Monotype Koufi"/>
      <w:b/>
      <w:bCs/>
      <w:caps/>
      <w:sz w:val="26"/>
      <w:szCs w:val="26"/>
    </w:rPr>
  </w:style>
  <w:style w:type="paragraph" w:styleId="Contents2">
    <w:name w:val="TOC 2"/>
    <w:basedOn w:val="Normal"/>
    <w:next w:val="Normal"/>
    <w:pPr>
      <w:ind w:left="240" w:right="0" w:firstLine="397"/>
      <w:jc w:val="left"/>
    </w:pPr>
    <w:rPr>
      <w:bCs/>
      <w:smallCaps/>
      <w:sz w:val="26"/>
    </w:rPr>
  </w:style>
  <w:style w:type="paragraph" w:styleId="Contents3">
    <w:name w:val="TOC 3"/>
    <w:basedOn w:val="Normal"/>
    <w:next w:val="Normal"/>
    <w:pPr>
      <w:widowControl/>
      <w:ind w:left="240" w:right="0" w:hanging="0"/>
      <w:jc w:val="left"/>
    </w:pPr>
    <w:rPr>
      <w:rFonts w:cs="Times New Roman"/>
      <w:sz w:val="24"/>
      <w:szCs w:val="24"/>
    </w:rPr>
  </w:style>
  <w:style w:type="paragraph" w:styleId="Contents4">
    <w:name w:val="TOC 4"/>
    <w:basedOn w:val="Normal"/>
    <w:next w:val="Normal"/>
    <w:pPr>
      <w:widowControl/>
      <w:ind w:left="480" w:right="0" w:hanging="0"/>
      <w:jc w:val="left"/>
    </w:pPr>
    <w:rPr>
      <w:rFonts w:cs="Times New Roman"/>
      <w:sz w:val="24"/>
      <w:szCs w:val="24"/>
    </w:rPr>
  </w:style>
  <w:style w:type="paragraph" w:styleId="Contents5">
    <w:name w:val="TOC 5"/>
    <w:basedOn w:val="Normal"/>
    <w:next w:val="Normal"/>
    <w:pPr>
      <w:widowControl/>
      <w:ind w:left="720" w:right="0" w:hanging="0"/>
      <w:jc w:val="left"/>
    </w:pPr>
    <w:rPr>
      <w:rFonts w:cs="Times New Roman"/>
      <w:sz w:val="24"/>
      <w:szCs w:val="24"/>
    </w:rPr>
  </w:style>
  <w:style w:type="paragraph" w:styleId="Contents6">
    <w:name w:val="TOC 6"/>
    <w:basedOn w:val="Normal"/>
    <w:next w:val="Normal"/>
    <w:pPr>
      <w:widowControl/>
      <w:ind w:left="960" w:right="0" w:hanging="0"/>
      <w:jc w:val="left"/>
    </w:pPr>
    <w:rPr>
      <w:rFonts w:cs="Times New Roman"/>
      <w:sz w:val="24"/>
      <w:szCs w:val="24"/>
    </w:rPr>
  </w:style>
  <w:style w:type="paragraph" w:styleId="Contents7">
    <w:name w:val="TOC 7"/>
    <w:basedOn w:val="Normal"/>
    <w:next w:val="Normal"/>
    <w:pPr>
      <w:widowControl/>
      <w:ind w:left="1200" w:right="0" w:hanging="0"/>
      <w:jc w:val="left"/>
    </w:pPr>
    <w:rPr>
      <w:rFonts w:cs="Times New Roman"/>
      <w:sz w:val="24"/>
      <w:szCs w:val="24"/>
    </w:rPr>
  </w:style>
  <w:style w:type="paragraph" w:styleId="Contents8">
    <w:name w:val="TOC 8"/>
    <w:basedOn w:val="Normal"/>
    <w:next w:val="Normal"/>
    <w:pPr>
      <w:widowControl/>
      <w:ind w:left="1440" w:right="0" w:hanging="0"/>
      <w:jc w:val="left"/>
    </w:pPr>
    <w:rPr>
      <w:rFonts w:cs="Times New Roman"/>
      <w:sz w:val="24"/>
      <w:szCs w:val="24"/>
    </w:rPr>
  </w:style>
  <w:style w:type="paragraph" w:styleId="Contents9">
    <w:name w:val="TOC 9"/>
    <w:basedOn w:val="Normal"/>
    <w:next w:val="Normal"/>
    <w:pPr>
      <w:widowControl/>
      <w:ind w:left="1680" w:right="0" w:hanging="0"/>
      <w:jc w:val="left"/>
    </w:pPr>
    <w:rPr>
      <w:rFonts w:cs="Times New Roman"/>
      <w:sz w:val="24"/>
      <w:szCs w:val="24"/>
    </w:rPr>
  </w:style>
  <w:style w:type="paragraph" w:styleId="Char13">
    <w:name w:val="المتن Char1"/>
    <w:basedOn w:val="Heading6"/>
    <w:qFormat/>
    <w:pPr>
      <w:numPr>
        <w:ilvl w:val="0"/>
        <w:numId w:val="0"/>
      </w:numPr>
      <w:ind w:left="0" w:right="0" w:firstLine="567"/>
      <w:jc w:val="both"/>
      <w:outlineLvl w:val="9"/>
    </w:pPr>
    <w:rPr>
      <w:rFonts w:eastAsia="Batang;바탕" w:cs="Simplified Arabic"/>
      <w:kern w:val="2"/>
      <w:sz w:val="30"/>
      <w:szCs w:val="30"/>
    </w:rPr>
  </w:style>
  <w:style w:type="paragraph" w:styleId="Style67">
    <w:name w:val="بيان"/>
    <w:basedOn w:val="Normal"/>
    <w:qFormat/>
    <w:pPr>
      <w:ind w:left="567" w:right="0" w:hanging="0"/>
      <w:jc w:val="both"/>
    </w:pPr>
    <w:rPr>
      <w:color w:val="0000FF"/>
    </w:rPr>
  </w:style>
  <w:style w:type="paragraph" w:styleId="210">
    <w:name w:val="حاشية2"/>
    <w:basedOn w:val="Normal"/>
    <w:qFormat/>
    <w:pPr>
      <w:tabs>
        <w:tab w:val="clear" w:pos="720"/>
        <w:tab w:val="left" w:pos="1531" w:leader="none"/>
      </w:tabs>
      <w:ind w:left="567" w:right="0" w:hanging="0"/>
      <w:jc w:val="both"/>
    </w:pPr>
    <w:rPr>
      <w:color w:val="0000FF"/>
    </w:rPr>
  </w:style>
  <w:style w:type="paragraph" w:styleId="Style68">
    <w:name w:val="إحالة"/>
    <w:basedOn w:val="Normal"/>
    <w:qFormat/>
    <w:pPr>
      <w:numPr>
        <w:ilvl w:val="0"/>
        <w:numId w:val="6"/>
      </w:numPr>
      <w:tabs>
        <w:tab w:val="clear" w:pos="720"/>
        <w:tab w:val="left" w:pos="250" w:leader="none"/>
        <w:tab w:val="left" w:pos="3338" w:leader="none"/>
      </w:tabs>
      <w:ind w:left="0" w:right="0" w:firstLine="567"/>
      <w:jc w:val="both"/>
    </w:pPr>
    <w:rPr>
      <w:bCs/>
      <w:kern w:val="2"/>
    </w:rPr>
  </w:style>
  <w:style w:type="paragraph" w:styleId="Style69">
    <w:name w:val="إختلاف"/>
    <w:basedOn w:val="Normal"/>
    <w:qFormat/>
    <w:pPr>
      <w:tabs>
        <w:tab w:val="clear" w:pos="720"/>
        <w:tab w:val="left" w:pos="250" w:leader="none"/>
        <w:tab w:val="left" w:pos="5606" w:leader="none"/>
      </w:tabs>
      <w:ind w:left="0" w:right="0" w:firstLine="567"/>
      <w:jc w:val="both"/>
    </w:pPr>
    <w:rPr>
      <w:rFonts w:eastAsia="MS Mincho;ＭＳ 明朝"/>
      <w:lang w:bidi="ar-EG"/>
    </w:rPr>
  </w:style>
  <w:style w:type="paragraph" w:styleId="0">
    <w:name w:val="نمط السطر الأول:  0 سم"/>
    <w:basedOn w:val="Normal"/>
    <w:qFormat/>
    <w:pPr>
      <w:ind w:left="39" w:right="0" w:firstLine="528"/>
      <w:jc w:val="both"/>
    </w:pPr>
    <w:rPr/>
  </w:style>
  <w:style w:type="paragraph" w:styleId="Style70">
    <w:name w:val="نمط الصحابي +"/>
    <w:basedOn w:val="Style18"/>
    <w:qFormat/>
    <w:pPr>
      <w:keepNext w:val="true"/>
      <w:bidi w:val="0"/>
    </w:pPr>
    <w:rPr>
      <w:b/>
    </w:rPr>
  </w:style>
  <w:style w:type="paragraph" w:styleId="141">
    <w:name w:val="نمط المتن + ‏14 نقطة"/>
    <w:basedOn w:val="Normal"/>
    <w:qFormat/>
    <w:pPr>
      <w:ind w:left="0" w:right="0" w:firstLine="567"/>
      <w:jc w:val="both"/>
      <w:outlineLvl w:val="5"/>
    </w:pPr>
    <w:rPr/>
  </w:style>
  <w:style w:type="paragraph" w:styleId="Style71">
    <w:name w:val="نمط عادي +"/>
    <w:basedOn w:val="Normal"/>
    <w:qFormat/>
    <w:pPr>
      <w:ind w:left="39" w:right="0" w:firstLine="528"/>
      <w:jc w:val="both"/>
    </w:pPr>
    <w:rPr/>
  </w:style>
  <w:style w:type="paragraph" w:styleId="170781">
    <w:name w:val="نمط نص أساسي بمسافة بادئة + ‏17 نقطة السطر الأول:  0.78 سم"/>
    <w:basedOn w:val="Normal"/>
    <w:qFormat/>
    <w:pPr>
      <w:spacing w:before="0" w:after="120"/>
      <w:ind w:left="283" w:right="0" w:firstLine="567"/>
      <w:jc w:val="both"/>
    </w:pPr>
    <w:rPr/>
  </w:style>
  <w:style w:type="paragraph" w:styleId="MonotypeKoufi">
    <w:name w:val="نمط نص حاشية سفلية + (العربية وغيرها) Monotype Koufi (العربية وغ..."/>
    <w:basedOn w:val="Normal"/>
    <w:qFormat/>
    <w:pPr>
      <w:autoSpaceDE w:val="false"/>
      <w:ind w:left="0" w:right="0" w:hanging="0"/>
      <w:jc w:val="center"/>
    </w:pPr>
    <w:rPr>
      <w:u w:val="single"/>
    </w:rPr>
  </w:style>
  <w:style w:type="paragraph" w:styleId="Style72">
    <w:name w:val="نمط نص عادي + أحمر"/>
    <w:basedOn w:val="Normal"/>
    <w:qFormat/>
    <w:pPr>
      <w:ind w:left="0" w:right="0" w:firstLine="567"/>
      <w:jc w:val="both"/>
    </w:pPr>
    <w:rPr>
      <w:rFonts w:cs="Simplified Arabic Fixed"/>
      <w:color w:val="FF0000"/>
    </w:rPr>
  </w:style>
  <w:style w:type="paragraph" w:styleId="15">
    <w:name w:val="نمط1"/>
    <w:basedOn w:val="Normal"/>
    <w:qFormat/>
    <w:pPr>
      <w:ind w:left="0" w:right="1418" w:hanging="0"/>
      <w:jc w:val="left"/>
    </w:pPr>
    <w:rPr>
      <w:rFonts w:ascii="MS Sans Serif;Arial" w:hAnsi="MS Sans Serif;Arial" w:cs="MS Sans Serif;Arial"/>
      <w:b/>
      <w:bCs/>
      <w:sz w:val="24"/>
    </w:rPr>
  </w:style>
  <w:style w:type="paragraph" w:styleId="10">
    <w:name w:val="نمط10"/>
    <w:basedOn w:val="Normal"/>
    <w:qFormat/>
    <w:pPr>
      <w:ind w:left="0" w:right="0" w:firstLine="567"/>
      <w:jc w:val="both"/>
    </w:pPr>
    <w:rPr>
      <w:rFonts w:eastAsia="MS Mincho;ＭＳ 明朝"/>
    </w:rPr>
  </w:style>
  <w:style w:type="paragraph" w:styleId="111">
    <w:name w:val="نمط11"/>
    <w:basedOn w:val="Normal"/>
    <w:qFormat/>
    <w:pPr>
      <w:ind w:left="0" w:right="0" w:hanging="0"/>
      <w:jc w:val="both"/>
    </w:pPr>
    <w:rPr>
      <w:rFonts w:eastAsia="MS Mincho;ＭＳ 明朝"/>
    </w:rPr>
  </w:style>
  <w:style w:type="paragraph" w:styleId="121">
    <w:name w:val="نمط12"/>
    <w:basedOn w:val="Normal"/>
    <w:qFormat/>
    <w:pPr>
      <w:ind w:left="0" w:right="0" w:hanging="0"/>
      <w:jc w:val="both"/>
    </w:pPr>
    <w:rPr/>
  </w:style>
  <w:style w:type="paragraph" w:styleId="131">
    <w:name w:val="نمط13"/>
    <w:basedOn w:val="Normal"/>
    <w:qFormat/>
    <w:pPr>
      <w:ind w:left="0" w:right="0" w:hanging="0"/>
      <w:jc w:val="both"/>
    </w:pPr>
    <w:rPr/>
  </w:style>
  <w:style w:type="paragraph" w:styleId="16">
    <w:name w:val="نمط1نجمة"/>
    <w:basedOn w:val="Normal"/>
    <w:qFormat/>
    <w:pPr>
      <w:suppressAutoHyphens w:val="true"/>
      <w:ind w:left="0" w:right="0" w:firstLine="567"/>
      <w:jc w:val="center"/>
    </w:pPr>
    <w:rPr/>
  </w:style>
  <w:style w:type="paragraph" w:styleId="Char6">
    <w:name w:val="اختلاف Char"/>
    <w:basedOn w:val="Normal"/>
    <w:qFormat/>
    <w:pPr>
      <w:widowControl/>
      <w:suppressAutoHyphens w:val="true"/>
      <w:ind w:left="0" w:right="0" w:hanging="0"/>
      <w:jc w:val="both"/>
    </w:pPr>
    <w:rPr>
      <w:sz w:val="24"/>
      <w:szCs w:val="30"/>
    </w:rPr>
  </w:style>
  <w:style w:type="paragraph" w:styleId="Char7">
    <w:name w:val="الرقم Char"/>
    <w:basedOn w:val="Heading2"/>
    <w:next w:val="Normal"/>
    <w:qFormat/>
    <w:pPr>
      <w:numPr>
        <w:ilvl w:val="0"/>
        <w:numId w:val="0"/>
      </w:numPr>
      <w:tabs>
        <w:tab w:val="clear" w:pos="720"/>
        <w:tab w:val="left" w:pos="907" w:leader="none"/>
      </w:tabs>
      <w:ind w:left="964" w:right="0" w:hanging="397"/>
      <w:jc w:val="both"/>
      <w:outlineLvl w:val="9"/>
    </w:pPr>
    <w:rPr>
      <w:rFonts w:cs="Simplified Arabic"/>
      <w:b w:val="false"/>
      <w:bCs w:val="false"/>
      <w:i/>
      <w:iCs/>
    </w:rPr>
  </w:style>
  <w:style w:type="paragraph" w:styleId="Char8">
    <w:name w:val="ترجمة Char"/>
    <w:basedOn w:val="Style13"/>
    <w:qFormat/>
    <w:pPr>
      <w:tabs>
        <w:tab w:val="left" w:pos="404" w:leader="none"/>
        <w:tab w:val="left" w:pos="567" w:leader="none"/>
        <w:tab w:val="left" w:pos="860" w:leader="none"/>
        <w:tab w:val="left" w:pos="1035" w:leader="none"/>
        <w:tab w:val="left" w:pos="1474" w:leader="none"/>
      </w:tabs>
      <w:autoSpaceDE w:val="false"/>
      <w:ind w:left="0" w:right="0" w:firstLine="1361"/>
      <w:jc w:val="center"/>
      <w:outlineLvl w:val="5"/>
    </w:pPr>
    <w:rPr>
      <w:color w:val="000000"/>
      <w:sz w:val="28"/>
      <w:szCs w:val="28"/>
    </w:rPr>
  </w:style>
  <w:style w:type="paragraph" w:styleId="211">
    <w:name w:val="نمط2"/>
    <w:basedOn w:val="Normal"/>
    <w:qFormat/>
    <w:pPr>
      <w:ind w:left="0" w:right="1418" w:hanging="0"/>
      <w:jc w:val="left"/>
    </w:pPr>
    <w:rPr>
      <w:rFonts w:ascii="MS Sans Serif;Arial" w:hAnsi="MS Sans Serif;Arial" w:cs="MS Sans Serif;Arial"/>
      <w:b/>
      <w:bCs/>
      <w:sz w:val="24"/>
    </w:rPr>
  </w:style>
  <w:style w:type="paragraph" w:styleId="36">
    <w:name w:val="نمط3"/>
    <w:basedOn w:val="Normal"/>
    <w:qFormat/>
    <w:pPr>
      <w:ind w:left="0" w:right="1418" w:hanging="0"/>
      <w:jc w:val="both"/>
    </w:pPr>
    <w:rPr>
      <w:rFonts w:ascii="MS Sans Serif;Arial" w:hAnsi="MS Sans Serif;Arial" w:cs="MS Sans Serif;Arial"/>
      <w:b/>
      <w:bCs/>
      <w:sz w:val="24"/>
    </w:rPr>
  </w:style>
  <w:style w:type="paragraph" w:styleId="44">
    <w:name w:val="نمط4"/>
    <w:basedOn w:val="Normal"/>
    <w:qFormat/>
    <w:pPr>
      <w:ind w:left="0" w:right="0" w:hanging="0"/>
      <w:jc w:val="left"/>
    </w:pPr>
    <w:rPr>
      <w:bCs/>
    </w:rPr>
  </w:style>
  <w:style w:type="paragraph" w:styleId="54">
    <w:name w:val="نمط5"/>
    <w:basedOn w:val="Normal"/>
    <w:next w:val="Normal"/>
    <w:qFormat/>
    <w:pPr>
      <w:ind w:left="0" w:right="0" w:hanging="0"/>
      <w:jc w:val="left"/>
    </w:pPr>
    <w:rPr>
      <w:bCs/>
    </w:rPr>
  </w:style>
  <w:style w:type="paragraph" w:styleId="6">
    <w:name w:val="نمط6"/>
    <w:basedOn w:val="Normal"/>
    <w:qFormat/>
    <w:pPr>
      <w:spacing w:before="280" w:after="280"/>
      <w:ind w:left="0" w:right="0" w:firstLine="567"/>
      <w:jc w:val="both"/>
    </w:pPr>
    <w:rPr>
      <w:bCs/>
    </w:rPr>
  </w:style>
  <w:style w:type="paragraph" w:styleId="7">
    <w:name w:val="نمط7"/>
    <w:basedOn w:val="Normal"/>
    <w:qFormat/>
    <w:pPr>
      <w:ind w:left="0" w:right="0" w:hanging="0"/>
      <w:jc w:val="both"/>
    </w:pPr>
    <w:rPr/>
  </w:style>
  <w:style w:type="paragraph" w:styleId="8">
    <w:name w:val="نمط8"/>
    <w:basedOn w:val="Normal"/>
    <w:qFormat/>
    <w:pPr>
      <w:ind w:left="0" w:right="1418" w:hanging="0"/>
      <w:jc w:val="both"/>
    </w:pPr>
    <w:rPr>
      <w:rFonts w:ascii="MS Sans Serif;Arial" w:hAnsi="MS Sans Serif;Arial" w:cs="MS Sans Serif;Arial"/>
      <w:b/>
      <w:bCs/>
      <w:sz w:val="24"/>
    </w:rPr>
  </w:style>
  <w:style w:type="paragraph" w:styleId="9">
    <w:name w:val="نمط9"/>
    <w:basedOn w:val="Normal"/>
    <w:qFormat/>
    <w:pPr>
      <w:ind w:left="0" w:right="0" w:firstLine="567"/>
      <w:jc w:val="both"/>
    </w:pPr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4:04:00Z</dcterms:created>
  <dc:creator>أبو يحيى</dc:creator>
  <dc:description/>
  <cp:keywords/>
  <dc:language>en-US</dc:language>
  <cp:lastModifiedBy>أبو يحيى</cp:lastModifiedBy>
  <dcterms:modified xsi:type="dcterms:W3CDTF">2005-07-31T12:55:00Z</dcterms:modified>
  <cp:revision>142</cp:revision>
  <dc:subject/>
  <dc:title/>
</cp:coreProperties>
</file>